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43" w:type="dxa"/>
        <w:jc w:val="center"/>
        <w:tblInd w:w="0" w:type="dxa"/>
        <w:tblLayout w:type="fixed"/>
        <w:tblCellMar>
          <w:top w:w="0" w:type="dxa"/>
          <w:left w:w="0" w:type="dxa"/>
          <w:bottom w:w="0" w:type="dxa"/>
          <w:right w:w="0" w:type="dxa"/>
        </w:tblCellMar>
      </w:tblPr>
      <w:tblGrid>
        <w:gridCol w:w="8143"/>
      </w:tblGrid>
      <w:tr>
        <w:trPr/>
        <w:tc>
          <w:tcPr>
            <w:tcW w:w="8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36"/>
              </w:rPr>
            </w:pPr>
            <w:r>
              <w:rPr>
                <w:rFonts w:cs="Arial" w:ascii="Arial" w:hAnsi="Arial"/>
                <w:b/>
                <w:sz w:val="36"/>
              </w:rPr>
              <w:t>CUMHURİYET HALK PARTİSİ PROGRAMI</w:t>
            </w:r>
          </w:p>
        </w:tc>
      </w:tr>
    </w:tbl>
    <w:p>
      <w:pPr>
        <w:pStyle w:val="Normal"/>
        <w:jc w:val="center"/>
        <w:rPr>
          <w:rFonts w:ascii="Arial" w:hAnsi="Arial" w:cs="Arial"/>
          <w:color w:val="FF0000"/>
        </w:rPr>
      </w:pPr>
      <w:r>
        <w:rPr>
          <w:rFonts w:cs="Arial" w:ascii="Arial" w:hAnsi="Arial"/>
          <w:color w:val="FF0000"/>
        </w:rPr>
        <w:t>YENİ HEDEFLER YENİ TÜRKİYE</w:t>
      </w:r>
    </w:p>
    <w:p>
      <w:pPr>
        <w:pStyle w:val="Normal"/>
        <w:jc w:val="center"/>
        <w:rPr>
          <w:rFonts w:ascii="Arial" w:hAnsi="Arial" w:cs="Arial"/>
        </w:rPr>
      </w:pPr>
      <w:r>
        <w:rPr>
          <w:rFonts w:cs="Arial" w:ascii="Arial" w:hAnsi="Arial"/>
          <w:b/>
          <w:color w:val="FF0000"/>
        </w:rPr>
        <w:t>Modern Türkiye'de değişimin gücü CHP</w:t>
      </w:r>
    </w:p>
    <w:p>
      <w:pPr>
        <w:pStyle w:val="Heading1"/>
        <w:rPr/>
      </w:pPr>
      <w:r>
        <w:rPr/>
        <w:t xml:space="preserve">Sunuş </w:t>
      </w:r>
    </w:p>
    <w:p>
      <w:pPr>
        <w:pStyle w:val="Normal"/>
        <w:rPr/>
      </w:pPr>
      <w:r>
        <w:rPr/>
        <w:t xml:space="preserve">CHP'nin son programının hazırlandığı tarihten günümüze 17 yıl geçti. Bu dönem içinde yaşanan olaylar, dünyada ve ülkemizde yeni bir siyasal çerçevenin oluşmasına yol açmıştır. Bloklaşmanın çözülmesi, yeni bütünleşme arayışlarının henüz kararlılık kazanamaması, olumlu olumsuz her türlü değişime ve gelişmeye açık akışkan bir uluslararası ortam yaratmıştır. 80'li yılların köktenci-sağ kavramların etkisi altında biçimlenen politikaları, bugün yaygın işsizlik, artan sosyal sorunlar, yolsuzluklar karşısında artık tıkanmıştır. Ülkemiz ise bu dönemde uzun ve ağır bir demokrasi kesintisini yaşamak zorunda kaldı. Anayasa, TBMM, siyasal partiler, sendikalar ortadan kaldırıldı. Toplumu siyaset dışında ve denetim altında tutmayı amaçlayan yeni hukuksal ve kurumsal düzenlemeler getirildi. Ekonominin dışa açılması ve rasyonelleştirmesi adına, sosyal düşünceler ve sanayileşme politikaları bir yana itildi. Bugün Türkiye mali dengeleri kaybetmiş, sanayileşmesi duraklamış, gelir dağılımı çarpıklaşmış, bölgeler arası dengesizliği uçuruma dönüşmüş, işsizlik, yolsuzluk, terör kuşatması altında bir ülke görünümündedir. Bu tablo, emeği, üretimi, sosyal adaleti, dayanışmayı, insan haklarını, demokrasiyi, laikliği, bireyi, girişimi, bilgiyi ve kültürü temel alan bir siyasal programın, yeni bir siyaset anlayışının, yeni politikaların geliştirilmesini zorunlu kılıyor. Cumhuriyet Halk Partisi'nin yeni programı bu bekleyişi karşılama amacına dönük bir girişimdir. Demokratik Solun - Sosyal Demokrasinin evrensel değerlerini Türkiye gerçekleriyle bütünleyen, demokrasi ile kalkınmayı, büyüme ile paylaşmayı, özgürlük ile eşitliği, emek ile girişimi, dinsel inanç ile laikliği, birey ile toplumu uzlaştıran bir bakış açısı programın çıkış noktası olmuştur. Cumhuriyet Halk Partisi bu programı, ulusal bağımsızlık savaşımıza, Atatürk devrimlerine ve demokrasiye geçişe öncülük yapan ana düşüncelerin temelleri üzerinde oluşturmuştur. Cumhuriyet Halk Partisi'nin bu programı Türkiye'nin tarihsel sürekliliği ile değişim özlemini, gelenek ile yenileşme arayışını, geçmiş ile geleceği bütünleştirip yansıtmaktadır. Bütün bu yönleri ile bu bir demokratikleşme programıdır, toplumsal barış programdır, ulusal bütünlük programıdır. Cumhuriyet Halk Partisi Türkiye'nin çağı aşma mücadelesine sürekli öncülük yapmış olmanın onuru ve sorumluluk duygusu ile bu programı halkımızın değerlendirmesine sunmaktadır. </w:t>
      </w:r>
    </w:p>
    <w:p>
      <w:pPr>
        <w:pStyle w:val="H1"/>
        <w:jc w:val="center"/>
        <w:rPr>
          <w:lang w:eastAsia="en-US"/>
        </w:rPr>
      </w:pPr>
      <w:r>
        <w:rPr>
          <w:lang w:eastAsia="en-US"/>
        </w:rPr>
      </w:r>
      <w:r>
        <mc:AlternateContent>
          <mc:Choice Requires="wps">
            <w:drawing>
              <wp:anchor behindDoc="0" distT="0" distB="0" distL="114935" distR="114935" simplePos="0" locked="0" layoutInCell="0" allowOverlap="1" relativeHeight="2">
                <wp:simplePos x="0" y="0"/>
                <wp:positionH relativeFrom="column">
                  <wp:posOffset>4312285</wp:posOffset>
                </wp:positionH>
                <wp:positionV relativeFrom="paragraph">
                  <wp:posOffset>67310</wp:posOffset>
                </wp:positionV>
                <wp:extent cx="1554480" cy="1097280"/>
                <wp:effectExtent l="0" t="0" r="0" b="0"/>
                <wp:wrapNone/>
                <wp:docPr id="1" name="Frame1"/>
                <a:graphic xmlns:a="http://schemas.openxmlformats.org/drawingml/2006/main">
                  <a:graphicData uri="http://schemas.microsoft.com/office/word/2010/wordprocessingShape">
                    <wps:wsp>
                      <wps:cNvSpPr txBox="1"/>
                      <wps:spPr>
                        <a:xfrm>
                          <a:off x="0" y="0"/>
                          <a:ext cx="1554480" cy="1097280"/>
                        </a:xfrm>
                        <a:prstGeom prst="rect"/>
                        <a:solidFill>
                          <a:srgbClr val="FFFFFF"/>
                        </a:solidFill>
                      </wps:spPr>
                      <wps:txbx>
                        <w:txbxContent>
                          <w:p>
                            <w:pPr>
                              <w:pStyle w:val="Heading1"/>
                              <w:rPr/>
                            </w:pPr>
                            <w:r>
                              <w:rPr/>
                              <w:t>Deniz BAYKAL</w:t>
                            </w:r>
                          </w:p>
                          <w:p>
                            <w:pPr>
                              <w:pStyle w:val="Normal"/>
                              <w:jc w:val="center"/>
                              <w:rPr/>
                            </w:pPr>
                            <w:r>
                              <w:rPr/>
                              <w:drawing>
                                <wp:inline distT="0" distB="0" distL="0" distR="0">
                                  <wp:extent cx="1533525" cy="930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51" r="-31" b="-51"/>
                                          <a:stretch>
                                            <a:fillRect/>
                                          </a:stretch>
                                        </pic:blipFill>
                                        <pic:spPr bwMode="auto">
                                          <a:xfrm>
                                            <a:off x="0" y="0"/>
                                            <a:ext cx="1533525" cy="930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4pt;height:86.4pt;mso-wrap-distance-left:9.05pt;mso-wrap-distance-right:9.05pt;mso-wrap-distance-top:0pt;mso-wrap-distance-bottom:0pt;margin-top:5.3pt;mso-position-vertical-relative:text;margin-left:339.55pt;mso-position-horizontal-relative:text">
                <v:textbox inset="0.100694444444444in,0.0506944444444444in,0.100694444444444in,0.0506944444444444in">
                  <w:txbxContent>
                    <w:p>
                      <w:pPr>
                        <w:pStyle w:val="Heading1"/>
                        <w:rPr/>
                      </w:pPr>
                      <w:r>
                        <w:rPr/>
                        <w:t>Deniz BAYKAL</w:t>
                      </w:r>
                    </w:p>
                    <w:p>
                      <w:pPr>
                        <w:pStyle w:val="Normal"/>
                        <w:jc w:val="center"/>
                        <w:rPr/>
                      </w:pPr>
                      <w:r>
                        <w:rPr/>
                        <w:drawing>
                          <wp:inline distT="0" distB="0" distL="0" distR="0">
                            <wp:extent cx="1533525" cy="930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51" r="-31" b="-51"/>
                                    <a:stretch>
                                      <a:fillRect/>
                                    </a:stretch>
                                  </pic:blipFill>
                                  <pic:spPr bwMode="auto">
                                    <a:xfrm>
                                      <a:off x="0" y="0"/>
                                      <a:ext cx="1533525" cy="9302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2"/>
        <w:jc w:val="both"/>
        <w:rPr/>
      </w:pPr>
      <w:r>
        <w:rPr/>
        <w:t>I- GİRİŞ</w:t>
      </w:r>
    </w:p>
    <w:p>
      <w:pPr>
        <w:pStyle w:val="H1"/>
        <w:jc w:val="both"/>
        <w:rPr>
          <w:sz w:val="24"/>
        </w:rPr>
      </w:pPr>
      <w:r>
        <w:rPr>
          <w:sz w:val="24"/>
        </w:rPr>
        <w:t>İDEOLOJİK ÖZÜMÜZ VE TEMEL TERCİHLERİMİZ</w:t>
      </w:r>
    </w:p>
    <w:p>
      <w:pPr>
        <w:pStyle w:val="Normal"/>
        <w:jc w:val="both"/>
        <w:rPr/>
      </w:pPr>
      <w:r>
        <w:rPr/>
        <w:br/>
        <w:t>Cumhuriyet Halk Partisi, kökleri tarihimizde ve milli mücadelemizde olan, Atatürk'ün öncülüğünde Cumhuriyeti gerçekleştiren, çağdaş Türkiye'nin temellerini kuran, demokrasi sürecini başlatan, 1960'larda demokratik sol bir içerik ve sosyal demokrat özellikler kazanan bir büyük yenileţtirme hareketinin temsilcisidir.</w:t>
      </w:r>
    </w:p>
    <w:p>
      <w:pPr>
        <w:pStyle w:val="Normal"/>
        <w:jc w:val="both"/>
        <w:rPr/>
      </w:pPr>
      <w:r>
        <w:rPr/>
        <w:t>CHP, Türkiye gerçeklerinde biçimlenmiş, evrensel geçerliği olan işlevlerin ve iddiaların taşıyıcısıdır.</w:t>
      </w:r>
    </w:p>
    <w:p>
      <w:pPr>
        <w:pStyle w:val="Normal"/>
        <w:jc w:val="both"/>
        <w:rPr/>
      </w:pPr>
      <w:r>
        <w:rPr/>
        <w:t>CHP, belirli bir tarih kesitinde emperyalizme, kurulu düzene, eşitsizliğe, gericiliğe, imtiyazlara başkaldırının ifadesidir. CHP, bu zaman kesitinin gerçeklerinde Türkiye'yi yenileştirmek ve çağı aşmak programının ve iddiasının sahibidir. Bu özellikleriyle, CHP, hem bağımsızlık yolunda, hem de yenileşmek yönünde mazlum milletlere tarihsel bir örnek yaratmıştır. CHP, doğuşundaki bu nitelikleri bugün de sürdürmektedir.</w:t>
      </w:r>
    </w:p>
    <w:p>
      <w:pPr>
        <w:pStyle w:val="Normal"/>
        <w:jc w:val="both"/>
        <w:rPr/>
      </w:pPr>
      <w:r>
        <w:rPr/>
        <w:t>CHP, çağdaş, evrensel ilkeleri ve devrimleri ile, bağımsızlığı, kalkınmayı ve çağı amaçlayan genç Türkiye Cumhuriyeti'nin öncüsü olmuştur. CHP, sosyal adalet ve refah arayışındaki günümüz Türkiye'sinin umududur.</w:t>
      </w:r>
    </w:p>
    <w:p>
      <w:pPr>
        <w:pStyle w:val="H3"/>
        <w:jc w:val="both"/>
        <w:rPr>
          <w:sz w:val="24"/>
        </w:rPr>
      </w:pPr>
      <w:r>
        <w:rPr>
          <w:sz w:val="24"/>
        </w:rPr>
        <w:t>TARİHTE VARIZ, GELECEKTE DE VAR OLACAĞIZ</w:t>
      </w:r>
    </w:p>
    <w:p>
      <w:pPr>
        <w:pStyle w:val="Normal"/>
        <w:jc w:val="both"/>
        <w:rPr/>
      </w:pPr>
      <w:r>
        <w:rPr/>
        <w:t>Türkiye'nin onurlu geçmişinde Cumhuriyet Halk Partisi vardır. Türkiye'nin onurlu geleceğinde de Cumhuriyet Halk Partisi olacaktır.</w:t>
      </w:r>
    </w:p>
    <w:p>
      <w:pPr>
        <w:pStyle w:val="Normal"/>
        <w:jc w:val="both"/>
        <w:rPr/>
      </w:pPr>
      <w:r>
        <w:rPr/>
        <w:t>Solun evrensel değer yargılarından, doğrularından ve geleneğinden; Türkiye'nin tarihsel yenileşme özlemlerinden; milli mücadele geçmişimizden; CHP'nin onurlu deneyiminden, tarihe iz bırakmış, geleceğe yol döşemiş ilkelerinden; cumhuriyet ve demokrasi dönüşümlerinden; halkın özgürlükçü ve eşitlikçi taleplerinden; sol ve demokrat birikimlerden; inanç dünyamızdaki adalet ve dayanışma anlayışlarından hareketle, sosyal demokrasinin temel ilkelerini teorisini ve pratiğini Türkiye'nin gerçekleriyle bütünleştirerek, Türkiye insanının özlemlerini ve ihtiyaçlarını bu doğrultuda yanıtlayarak, her şeyin en güzel olanını, en yeni ve çağdaş olanını ona sunmak için, CHP 9 Eylülde 1992'de yeniden doğdu.</w:t>
      </w:r>
    </w:p>
    <w:p>
      <w:pPr>
        <w:pStyle w:val="Normal"/>
        <w:jc w:val="both"/>
        <w:rPr/>
      </w:pPr>
      <w:r>
        <w:rPr/>
        <w:t>"Bağımsızlık benim karakterimdir" diyebilmiş bir lideri kurduğu parti kimliğiyle, Türkiye'yi dünyada etkin ve saygın bir konuma ulaştırmak için CHP vardır.</w:t>
      </w:r>
    </w:p>
    <w:p>
      <w:pPr>
        <w:pStyle w:val="Normal"/>
        <w:jc w:val="both"/>
        <w:rPr/>
      </w:pPr>
      <w:r>
        <w:rPr/>
        <w:t>Anayasayı, yasakların tarifi olmaktan çıkartmak, onu bir özgürlük belgesine dönüştürmek, demokrasiyi bütün özellikleri ve güzellikleriyle gerçekleştirmek, demokrasinin kesintilere uğramasını önlemek, 12 Eylül ve benzerlerini sorgulamak ve tarihe terk etmek için, CHP vardır.</w:t>
      </w:r>
    </w:p>
    <w:p>
      <w:pPr>
        <w:pStyle w:val="H3"/>
        <w:jc w:val="both"/>
        <w:rPr>
          <w:sz w:val="24"/>
        </w:rPr>
      </w:pPr>
      <w:r>
        <w:rPr>
          <w:sz w:val="24"/>
        </w:rPr>
        <w:t>DEVLETTE, TOPLUMDA, SİYASETTE DEVRİM MİSYONU</w:t>
      </w:r>
    </w:p>
    <w:p>
      <w:pPr>
        <w:pStyle w:val="Normal"/>
        <w:jc w:val="both"/>
        <w:rPr/>
      </w:pPr>
      <w:r>
        <w:rPr/>
        <w:t>Cumhuriyet Halk Partisi, tüm topluma refah götürmeyi amaçlarken, özgürlük ve eşitlik ideallerinin bütünlüğünde, sosyal demokrat anlayışların zemininde, geleceğin barışçı ve üretken Türkiye'sini yeniden kuracaktır.</w:t>
      </w:r>
    </w:p>
    <w:p>
      <w:pPr>
        <w:pStyle w:val="Normal"/>
        <w:jc w:val="both"/>
        <w:rPr/>
      </w:pPr>
      <w:r>
        <w:rPr/>
        <w:t>CHP; kendisiyle barışık bir Türkiye'yi akılcı, verimli, büyüyen; emek öncelikli bir Türkiye'yi; yenileşmiş, feodalizmden arındırılmış, kişilikli bir Türkiye'yi; yeşil bir dünyada temiz bir Türkiye'yi; gençliği özgür, kadını ve erkeği eşit bir Türkiye'yi; hoşgörünün varolduğu bir Türkiye'yi amaçlamaktadır.</w:t>
      </w:r>
    </w:p>
    <w:p>
      <w:pPr>
        <w:pStyle w:val="Normal"/>
        <w:jc w:val="both"/>
        <w:rPr/>
      </w:pPr>
      <w:r>
        <w:rPr/>
        <w:t>CHP; devlette, siyasette ve toplumda devrim yapmanın işlevini, tarihteki yerinin ona tanıdığı kutsal misyonu taşımaktadır. Geçmişimizdeki kazanımlara, güzelliklere, gerçekleştirdiğimiz başarılara ve bize öncülük yapmış insanlarımızın tümüne onurla sahip çıkarken, geleceğe dönük yeni bir ivmeyi yakalamak için, 9 Eylülde yeniden doğduk.</w:t>
      </w:r>
    </w:p>
    <w:p>
      <w:pPr>
        <w:pStyle w:val="Normal"/>
        <w:jc w:val="both"/>
        <w:rPr/>
      </w:pPr>
      <w:r>
        <w:rPr/>
        <w:t>Toplum ve birey hızla gelişirken, yönetenler toplumun ve bireyin hızına yetişemiyor, özlemini ve gereksinimlerini karşılayamıyor. CHP, bu çelişkiyi halkla beraber çözmenin iddiasıdır.</w:t>
      </w:r>
    </w:p>
    <w:p>
      <w:pPr>
        <w:pStyle w:val="H3"/>
        <w:jc w:val="both"/>
        <w:rPr>
          <w:sz w:val="24"/>
        </w:rPr>
      </w:pPr>
      <w:r>
        <w:rPr>
          <w:sz w:val="24"/>
        </w:rPr>
        <w:t>SOSYAL DEMOKRASİNİN ÇAĞI BAŞLIYOR</w:t>
      </w:r>
    </w:p>
    <w:p>
      <w:pPr>
        <w:pStyle w:val="Normal"/>
        <w:jc w:val="both"/>
        <w:rPr/>
      </w:pPr>
      <w:r>
        <w:rPr/>
        <w:t>Yirminci yüzyılın son kesiti, sosyal demokratların tarih önündeki haklılığını ve ideolojik üstünlüğünü kanıtladı. Sosyal demokrasi, eşitlik ve özgürlük ideallerinin bütünlüğü ve bölünmezliğidir; bu ideallerin birlikte takibidir. Dünyada gelişen ve benimsenen, doğruluğu ve haklılığı sağa karşı ve solun içinde kanıtlanan, inancımızdır. 21. yüzyılın eşiğindeki dünyada, bu ideoloji artık Batı Avrupa ile sınırlı değildir. Şimdi çok daha geniş bir coğrafya kesintinde sosyal demokrasinin etkinliği gelişiyor.</w:t>
      </w:r>
    </w:p>
    <w:p>
      <w:pPr>
        <w:pStyle w:val="Normal"/>
        <w:jc w:val="both"/>
        <w:rPr/>
      </w:pPr>
      <w:r>
        <w:rPr/>
        <w:t>Sosyal demokrasi son tahlilde, imtiyazları, fırsatları, kültür ve eğitimi, zenginlikleri ve mutluluğu en geniş kitlelere yaymanın ve ulaştırmanın iddiasıdır; sürekli bir adalet arayışıdır. Sosyal demokrasinin ve sol bir parti olarak CHP'nin tercihi, toplumun tümüne esenlik getirmeyi amaçlarken, öncelikle büyük kitlelerin, geniş tanımıyla emek kesimlerinin yararını savunmaktır; öncelikle onların temsilcisi olabilmektir.</w:t>
      </w:r>
    </w:p>
    <w:p>
      <w:pPr>
        <w:pStyle w:val="Normal"/>
        <w:jc w:val="both"/>
        <w:rPr/>
      </w:pPr>
      <w:r>
        <w:rPr/>
        <w:t>Bu yaklaşım, elbette, toplumdaki başka ayrışım ölçüleri çevresinde daha geniş beraberlikler kurmaya engel değildir. Yenileşme ve çağdaşlaşma özlemi yüksek kesimler, çevre koruması, kadın hakları gibi duyarlılıkları en önde tutanlarda CHP'yi daima yanlarında bulacaktır. Sosyal demokrasi, emek ile sermaye arasında taraflardan birini karşısına alarak ona haksızlık yapan, adaletsiz davranın bir karşıtlığın ifadesi değildir; kendi işlevini toplumun sadece bir kesitini gözetmekle sınırlı tutan bir siyaset değildir. Ama sosyal demokrasi ve CHP, temel tercih olarak, açık ve net olarak, emeğin tarafıdır.</w:t>
      </w:r>
    </w:p>
    <w:p>
      <w:pPr>
        <w:pStyle w:val="H3"/>
        <w:jc w:val="both"/>
        <w:rPr>
          <w:sz w:val="24"/>
        </w:rPr>
      </w:pPr>
      <w:r>
        <w:rPr>
          <w:sz w:val="24"/>
        </w:rPr>
        <w:t>YENİLEŞMENİN VE SAĞLIKLI DEĞİŞİMİN GELENEĞİ</w:t>
      </w:r>
    </w:p>
    <w:p>
      <w:pPr>
        <w:pStyle w:val="Normal"/>
        <w:jc w:val="both"/>
        <w:rPr/>
      </w:pPr>
      <w:r>
        <w:rPr/>
        <w:t>Cumhuriyet Halk Partisi'nin amacı, barışçı, kendi içinde ve demokrasi üzerinde uzlaşabilmiş, adaletli bir toplum oluşturmaktır. CHP'nin hedefi, hızla gelişen, dünyaya açılan verimlilik ve akılcılık doğrultusunda büyüyen ekonomisiyle, toplumun refahını arttırmak; bireyin gelişmesini engellerinden kurtarmaktır. CHP, yenileşmenin ve sağlıklı değişimin geleneğidir; CHP'nin yenilik kavramı, CHP'nin sol ve demokratik özellikleri, ilkeleri doğrultusunda kendini yenilemesidir; büyük ideallerine ulaşmak için en yeni, çağdaş, etkin yöntemleri akılcılığın, verimliliğin ölçülerini kullanabilmesidir. CHP'deki yenileşmenin amacı, Türkiye'yi yenileştirmektir. "Eşitlik, özgürlük, çağı paylaşmak, demokrasinin sürekli gelişimi, ülkenin ve toplumun bütünlüğü, ekonomik büyüme, dürüst kamu yönetimi, katılım, kişilikli dış politika, laik devlet, çoğulculuk" gibi temel tercihler çerçevesinde Türkiye'yi yenileştirmektir.</w:t>
      </w:r>
    </w:p>
    <w:p>
      <w:pPr>
        <w:pStyle w:val="Normal"/>
        <w:jc w:val="both"/>
        <w:rPr/>
      </w:pPr>
      <w:r>
        <w:rPr/>
        <w:t>CHP olarak, bizim topluma ve Türkiye'nin tüm çağdaş ve sol birikimlerine, demokrat birikimlerine önerdiğimiz hedef ve yöntem budur.</w:t>
      </w:r>
    </w:p>
    <w:p>
      <w:pPr>
        <w:pStyle w:val="Normal"/>
        <w:jc w:val="both"/>
        <w:rPr/>
      </w:pPr>
      <w:r>
        <w:rPr/>
      </w:r>
    </w:p>
    <w:p>
      <w:pPr>
        <w:pStyle w:val="H1"/>
        <w:jc w:val="both"/>
        <w:rPr>
          <w:sz w:val="24"/>
        </w:rPr>
      </w:pPr>
      <w:r>
        <w:rPr>
          <w:sz w:val="24"/>
        </w:rPr>
        <w:t xml:space="preserve">a)Türkiye Cumhuriyeti ile CHP Tarihi Ortaktır. </w:t>
      </w:r>
    </w:p>
    <w:p>
      <w:pPr>
        <w:pStyle w:val="Normal"/>
        <w:jc w:val="both"/>
        <w:rPr/>
      </w:pPr>
      <w:r>
        <w:rPr/>
        <w:t xml:space="preserve">CHP, bağımsızlık mücadelesini yürüten Anadolu ve Rumeli Müdafaa-i Hukuk Cemiyeti'nin devamı olarak, Atatürk tarafından 9 Eylül 1923'de kuruldu. CHP, kökleri toplumumuzun tarihinde ve ulusal kurtuluş savaşımızda olan partidir. CHP, Türkiye Cumhuriyeti ile iç içe gelişti, birlikte olgunlaştı ve toplumumuzun temel değerlerini paylaşıp geliştirerek büyüdü. </w:t>
      </w:r>
    </w:p>
    <w:p>
      <w:pPr>
        <w:pStyle w:val="Normal"/>
        <w:jc w:val="both"/>
        <w:rPr/>
      </w:pPr>
      <w:r>
        <w:rPr/>
        <w:t xml:space="preserve">CHP, her dönemde günün koşullarının gerektirdiği yeni fikirleri benimseyerek toplumumuzda değişimin gücü oldu. Her zaman yenileşmenin ve büyük dönüşümlerin öncülüğünü üstlendi. CHP, kurucusu ve ilk genel başkanı Atatürk'ün önderliğinde saltanatı kaldırdı. Cumhuriyeti kurdu, hilafete son verdi, ulusal birliği sağladı. CHP'nin gerçekleştirdiği reformlarla çağdaş Türkiye Cumhuriyeti biçimlendi, kökleşti, geliţti. </w:t>
      </w:r>
    </w:p>
    <w:p>
      <w:pPr>
        <w:pStyle w:val="Normal"/>
        <w:jc w:val="both"/>
        <w:rPr/>
      </w:pPr>
      <w:r>
        <w:rPr/>
        <w:t>Bu özellikleriyle Cumhuriyet Halk Partisi'nin tarihi, ulusal kurtuluţ mücadelesi ve Türkiye Cumhuriyeti tarihiyle özdeţtir.</w:t>
      </w:r>
    </w:p>
    <w:p>
      <w:pPr>
        <w:pStyle w:val="Normal"/>
        <w:jc w:val="both"/>
        <w:rPr>
          <w:b/>
          <w:b/>
          <w:sz w:val="26"/>
        </w:rPr>
      </w:pPr>
      <w:r>
        <w:rPr>
          <w:b/>
          <w:sz w:val="26"/>
        </w:rPr>
      </w:r>
    </w:p>
    <w:p>
      <w:pPr>
        <w:pStyle w:val="Normal"/>
        <w:jc w:val="both"/>
        <w:rPr>
          <w:b/>
          <w:b/>
          <w:sz w:val="26"/>
        </w:rPr>
      </w:pPr>
      <w:r>
        <w:rPr>
          <w:b/>
          <w:sz w:val="26"/>
        </w:rPr>
        <w:t>b) Devrimlerin, Değişimin Demokrasinin Öncüsü CHP</w:t>
      </w:r>
    </w:p>
    <w:p>
      <w:pPr>
        <w:pStyle w:val="H1"/>
        <w:jc w:val="both"/>
        <w:rPr>
          <w:sz w:val="24"/>
        </w:rPr>
      </w:pPr>
      <w:r>
        <w:rPr>
          <w:sz w:val="24"/>
        </w:rPr>
        <w:t>TARİH İÇİNDE DEĞİŞİM</w:t>
      </w:r>
    </w:p>
    <w:p>
      <w:pPr>
        <w:pStyle w:val="Normal"/>
        <w:jc w:val="both"/>
        <w:rPr/>
      </w:pPr>
      <w:r>
        <w:rPr/>
        <w:t xml:space="preserve">Cumhuriyet tarihi ile özdeţ oluţum süreci içinde, Cumhuriyet Halk Partisi'nin temel ideolojik yaklaşımları da gelişti. 1923'te hazırlanan parti tüzüğünde, halk egemenliği, çağdaşlık ve hukuk devleti anlayışlarını içeren "Dokuz Umde" yer aldı. 1927'deki İkinci Kurultay'da "Cumhuriyetçilik", "Halkçılık", "Milliyetçilik", "Laiklik" CHP'nin dört temel ilkesi olarak benimsendi. 1935'deki Üçüncü Kurultay'da, bunlara "Devletçilik" ve "İnkılapçılık" eklenerek, ilkelerin sayısı altıya çıkarıldı. Cumhuriyet Halk Partisi'nin bu ilkeleri, zaman içinde kazandıkları yeni yorumlarla ve gelişmeleriyle, CHP oluşumunun tarihsel değerlerini ve zenginliğini meydana getirdi. </w:t>
      </w:r>
    </w:p>
    <w:p>
      <w:pPr>
        <w:pStyle w:val="Normal"/>
        <w:numPr>
          <w:ilvl w:val="0"/>
          <w:numId w:val="2"/>
        </w:numPr>
        <w:jc w:val="both"/>
        <w:rPr>
          <w:b/>
          <w:b/>
        </w:rPr>
      </w:pPr>
      <w:r>
        <w:rPr>
          <w:b/>
        </w:rPr>
        <w:t>CUMHURİYETÇİLİK</w:t>
      </w:r>
    </w:p>
    <w:p>
      <w:pPr>
        <w:pStyle w:val="Normal"/>
        <w:jc w:val="both"/>
        <w:rPr/>
      </w:pPr>
      <w:r>
        <w:rPr/>
        <w:t xml:space="preserve">CHP, "Cumhuriyetçilik"; Atatürk'ün kuruluşuna öncülük ettiği Türkiye Cumhuriyeti'ni yaşatmak, geliştirmek, güçlendirmek misyonunun sahibidir. Cumhuriyetçilik, demokrasinin tarihsel önkoşulu, hazırlayıcısı olmuştur. CHP, bir ilke ve ideal beraberliği üzerinde Cumhuriyetimizi kurmuştur. Cumhuriyetin temelindeki anlayış, bu beraberliği oluşturan tüm insanların eşitliği ve bütünlüğü anlayışıdır. CHP, ulusun egemenliğini, bağımsızlığını ve cumhuriyetçiliğin temel kuralı olarak benimser ve savunur. </w:t>
      </w:r>
    </w:p>
    <w:p>
      <w:pPr>
        <w:pStyle w:val="Normal"/>
        <w:jc w:val="both"/>
        <w:rPr/>
      </w:pPr>
      <w:r>
        <w:rPr/>
        <w:t xml:space="preserve">Cumhuriyet, tarihimizdeki en köklü dönüşümdür. Egemenliğin kaynağını ulusta bulan anlayıştır; "saltanat" kavramının yıkılması "milli iradenin" geliştirilmesidir; "tebaa"nın yerini "yurttaşın" almasıdır. Cumhuriyet, "yurttaşlık" kavramının temel öğe ve temel tanım olarak esas alınmasıdır; kültürel, dinsel tanımların sivil topluma bırakılarak, resmi ölçü olmaktan çıkmıştır. </w:t>
      </w:r>
    </w:p>
    <w:p>
      <w:pPr>
        <w:pStyle w:val="Normal"/>
        <w:jc w:val="both"/>
        <w:rPr/>
      </w:pPr>
      <w:r>
        <w:rPr/>
        <w:t xml:space="preserve">CHP'nin "Cumhuriyetçilik" ilkesi, demokrasi bağlamındaki bir büyük uzlaşmayı da içermektedir. Türkiye kendi kendisiyle kavgalı olmaktan yorulmuştur. Barışa ihtiyacı vardır. Farklı yarar grupları, farklı kültürel, toplumsal duyarlılık kümeleri arasında yeni anlayış ve hoşgörü kanallarının açılması, insanların kendi farklılıkları içinde bütünleşmesi, CHP'nin inancıdır, iddiasıdır. </w:t>
      </w:r>
    </w:p>
    <w:p>
      <w:pPr>
        <w:pStyle w:val="Normal"/>
        <w:numPr>
          <w:ilvl w:val="0"/>
          <w:numId w:val="2"/>
        </w:numPr>
        <w:jc w:val="both"/>
        <w:rPr>
          <w:b/>
          <w:b/>
        </w:rPr>
      </w:pPr>
      <w:r>
        <w:rPr>
          <w:b/>
        </w:rPr>
        <w:t>MİLLİYETÇİLİK</w:t>
      </w:r>
    </w:p>
    <w:p>
      <w:pPr>
        <w:pStyle w:val="Normal"/>
        <w:jc w:val="both"/>
        <w:rPr/>
      </w:pPr>
      <w:r>
        <w:rPr/>
        <w:t xml:space="preserve">CHP, Türkiye Cumhuriyetini oluşturan tüm yurttaşların birliğini, bağımsızlığını, egemenliğini, güvenliğini, esenliğini ve dünyadaki saygınlığını, Türkiye'nin toprak bütünlüğünü, siyasal ve ekonomik haklarını korumakla görevlidir; bu görevi tarihi boyunca onurla taşımış olmaktan kıvançlıdır. Türkiye Cumhuriyeti’nin kuruluş döneminde gereksinim duyulan bir "uluslaşma sürecinin" işlevi olarak milliyetçilik ilkesi benimsenmiştir. CHP'nin uluslaşma anlayışı, geçmişten devralınan feodal kümelenmelerin, ırk, bölge, inanç ayrışmasına dayalı yapılanmaların tarihe bırakılmasıdır; ülkede kader ortaklığının oluşumudur; çağdaş topluma geçişin çok önemli bir aşamasıdır. </w:t>
      </w:r>
    </w:p>
    <w:p>
      <w:pPr>
        <w:pStyle w:val="Normal"/>
        <w:jc w:val="both"/>
        <w:rPr/>
      </w:pPr>
      <w:r>
        <w:rPr/>
        <w:t xml:space="preserve">Milliyetçilik "ırka" indirgenemez; Türkiye bütününü oluşturan çok sayıdaki etnik özellik karşısında devletin yanlılığı, öncelik tercihi söz konusu olamaz. Devlet, herkesi eşit şekilde temsil ve ifade eder. CHP, milliyetçiliği, bölgecilik anlayışlarının, kavimcilik benzeri küçük bağılılıkların, kan-köken bağımlılıkların ulusal düzeyde aşılmasıdır. Ayrışma değil, bir bütünleşme hareketidir. Bu bağlamda, "milliyetçilik", farklı etnik yapılanmalar arasında bir ayrım ölçüsü değildir. Tüm ayrışmaları kapsayan, onların Türkiye'nin ulusal bütünlüğü çerçevesinde demokratik farklılaşma özgürlüğünü tanıyan, farklılık içinde bütünleşmeyi öngören, bütünlük idealini tanımlayan kapsayıcı bir anlayıştır. </w:t>
      </w:r>
    </w:p>
    <w:p>
      <w:pPr>
        <w:pStyle w:val="Normal"/>
        <w:jc w:val="both"/>
        <w:rPr/>
      </w:pPr>
      <w:r>
        <w:rPr/>
        <w:t xml:space="preserve">CHP'nin milliyetçilik anlayışı, hangi kökenden gelirse gelsin, hangi dil konuşursa konuşsun ve hangi inancı paylaşırsa paylaşsın, kimsenin "azınlık" konumuna indirgenemeyeceğidir; herkesin ülkenin asli sahibi olduğudur. CHP, başka ülkelerde yaşayan yurttaşlar ve Türk topluluklarına eşit davranılmasını, ana dillerini ve kültürlerini yaşatıp geliştirme olanağı sağlanmasını özenle gözetir. </w:t>
      </w:r>
    </w:p>
    <w:p>
      <w:pPr>
        <w:pStyle w:val="Normal"/>
        <w:numPr>
          <w:ilvl w:val="0"/>
          <w:numId w:val="2"/>
        </w:numPr>
        <w:jc w:val="both"/>
        <w:rPr/>
      </w:pPr>
      <w:r>
        <w:rPr>
          <w:b/>
        </w:rPr>
        <w:t>HALKÇILIK</w:t>
      </w:r>
      <w:r>
        <w:rPr/>
        <w:t xml:space="preserve"> </w:t>
      </w:r>
    </w:p>
    <w:p>
      <w:pPr>
        <w:pStyle w:val="Normal"/>
        <w:jc w:val="both"/>
        <w:rPr/>
      </w:pPr>
      <w:r>
        <w:rPr/>
        <w:t xml:space="preserve">CHP'nin "Halkçılığı" öncelikle kitlelerin emeğiyle ve alın teriyle üreten, değer yaratanların önde tutulmasıdır. Siyasal meşruiyetin temelini halkla bulabilmektir. CHP'nin halkçılığı, ahlâki ve siyasi bir öncelik tercihidir. CHP, ekonomik ve siyasal imtiyaz odaklarının dışındakileri öncelikle temsil eden, imtiyazların kaldırılmasını amaçlayan partidir. CHP'nin amacı, sade ve sıradan yurttaşa öncelikle hizmet götürmektir; ona fırsat yaratmak, önüne ufuk açmaktır. CHP siyasetinin özü budur. </w:t>
      </w:r>
    </w:p>
    <w:p>
      <w:pPr>
        <w:pStyle w:val="Normal"/>
        <w:jc w:val="both"/>
        <w:rPr/>
      </w:pPr>
      <w:r>
        <w:rPr/>
        <w:t xml:space="preserve">Bu özellikleriyle, "Halkçılık", CHP'nin tarih sürecinde geliştirdiği sol kimliğin de kaynakları arasındadır. CHP'nin temel bir inancı, temel bir yaklaşımı olan halkçılık, gereğinde bireyselliği aşarak bütünselliğe erişmektir; memleket içi özveride bulunmaktır; yurtseverliği özümsemektir. </w:t>
      </w:r>
    </w:p>
    <w:p>
      <w:pPr>
        <w:pStyle w:val="Normal"/>
        <w:jc w:val="both"/>
        <w:rPr/>
      </w:pPr>
      <w:r>
        <w:rPr/>
        <w:t xml:space="preserve">CHP'nin halkçılık anlayışı, halkı muhtaç kabul edip, ona bağışlar lütfetmeyi esas alan bir popülizmin ifadesi değildir. Halkın kısa vadede duymak istediğini söylemek değildir. Hakçılığın gereği, sorumluluktur; sosyal demokrat değerleri, akılcılıkla, üretkenlikle bütünleştirmektir. CHP, halkçılık ilkesinin ışığında, kimsenin kimseyi ezemeyeceği, sömüremeyeceği, herkesin yaşamı boyunca geçimi ve sağlığı bakımından güvenlik içinde olacağı, çalışma ve eğitim fırsatlarından eşitlikle yararlanabileceği insanca ve hakça bir düzen kurmayı amaçlar. </w:t>
      </w:r>
    </w:p>
    <w:p>
      <w:pPr>
        <w:pStyle w:val="Normal"/>
        <w:numPr>
          <w:ilvl w:val="0"/>
          <w:numId w:val="2"/>
        </w:numPr>
        <w:jc w:val="both"/>
        <w:rPr/>
      </w:pPr>
      <w:r>
        <w:rPr>
          <w:b/>
        </w:rPr>
        <w:t>DEVLETÇİLİK</w:t>
      </w:r>
      <w:r>
        <w:rPr/>
        <w:t xml:space="preserve"> </w:t>
      </w:r>
    </w:p>
    <w:p>
      <w:pPr>
        <w:pStyle w:val="Normal"/>
        <w:jc w:val="both"/>
        <w:rPr/>
      </w:pPr>
      <w:r>
        <w:rPr/>
        <w:t xml:space="preserve">Devlet, özel yararlarla toplumsal yararlar arasındaki dengenin sağlıklı oluşması için getirilmiş bir güvencedir. Bu güvence, özellikle piyasa mekanizmalarının özel çıkarlar için çarpıtılmasını önlemek, tekellerin oluşturulmasını, üretici ve tüketici haklarının çiğnenmesini engellemek açısından gereklidir ve etkilidir. </w:t>
      </w:r>
    </w:p>
    <w:p>
      <w:pPr>
        <w:pStyle w:val="Normal"/>
        <w:jc w:val="both"/>
        <w:rPr/>
      </w:pPr>
      <w:r>
        <w:rPr/>
        <w:t xml:space="preserve">Toplumun büyük tercihlerinin belirlenmesinde, uzun vadeli ekonomik stratejilerin oluşmasında devletin öncelikli görevi vardır. Aynı şekilde, ekonomisi geri kalmış yörelerin geliştirilmesi ve bölgesel farklılaşmaların giderilmesi öncelikle devletin sorumluluğudur. </w:t>
      </w:r>
    </w:p>
    <w:p>
      <w:pPr>
        <w:pStyle w:val="Normal"/>
        <w:jc w:val="both"/>
        <w:rPr/>
      </w:pPr>
      <w:r>
        <w:rPr/>
        <w:t xml:space="preserve">Ulusal bağımsızlığın ve egemenliğin sağlam siyasal ve ekonomik temellere dayanması; kişinin özgürlüğü güvenliği ve yaşam koşullarının iyiliği; yurttaş eşitliğinin korunması; toplumun esenliği ve uyumu; gelişmenin sürekliliği, hızı ve halkçılığı; tüm üretim araçlarının ve mülkiyetin toplum yararına ve emeğin üstünlüğü ve gelişmenin bütünlüğü kurallarına uygun biçimde değerlendirilmesi, devletin gözetmesi gereken temel ölçülerdir. </w:t>
      </w:r>
    </w:p>
    <w:p>
      <w:pPr>
        <w:pStyle w:val="Normal"/>
        <w:jc w:val="both"/>
        <w:rPr/>
      </w:pPr>
      <w:r>
        <w:rPr/>
        <w:t xml:space="preserve">CHP, devletin işleyişinde katılımcılığı öngörür; yönetenle yönetilen karşılığının giderilmesini amaçlar. CHP, merkeziyetçiliği ve israfı azaltacak, etkinliği ve verimliliği arttıracak şekilde, devletin "yerinden yönetim" anlayışına dönük olarak yeniden yapılanmasını savunur. CHP'nin devlet anlayışında, yurttaş devlet için değil, devlet yurttaş için vardır. Bu özellikleriyle, devlet, toplum ve yurttaş yararına etkin önlem alabilmenin yetkisine ve olanağına sahip olmalıdır. CHP, üyesi olduğu belirli bir alanda toplumun yararı doğrultusunda Sosyalist Enternasyonalin ilkeleri doğrultusunda, belirli bir alanda toplumun yararı varsa, sosyalleştirmeyi veya özelleştirmeyi öngörebilir. </w:t>
      </w:r>
    </w:p>
    <w:p>
      <w:pPr>
        <w:pStyle w:val="Normal"/>
        <w:numPr>
          <w:ilvl w:val="0"/>
          <w:numId w:val="2"/>
        </w:numPr>
        <w:jc w:val="both"/>
        <w:rPr/>
      </w:pPr>
      <w:r>
        <w:rPr>
          <w:b/>
        </w:rPr>
        <w:t>LAİKLİK</w:t>
      </w:r>
      <w:r>
        <w:rPr/>
        <w:t xml:space="preserve"> </w:t>
      </w:r>
    </w:p>
    <w:p>
      <w:pPr>
        <w:pStyle w:val="Normal"/>
        <w:jc w:val="both"/>
        <w:rPr/>
      </w:pPr>
      <w:r>
        <w:rPr/>
        <w:t xml:space="preserve">Bütün inançlar, devlet önünde eşittir. CHP, devleti dinsel inançlara karıştırmaz^dinsel inançların da devlet işlerine karışmasına kesinlikle izin vermez. İnanç ve ibadet özgürlüğünü, kişinin kutsal ve dokunulmaz hakkı sayar. dinin baskı unsuru olmasını da, din duygusunun ve dinsel inançların baskı altına alınmasına da karşıdır. Laiklik, din ve devlet işlerinin birbirinden ayrı tutulmasıdır. </w:t>
      </w:r>
    </w:p>
    <w:p>
      <w:pPr>
        <w:pStyle w:val="Normal"/>
        <w:jc w:val="both"/>
        <w:rPr/>
      </w:pPr>
      <w:r>
        <w:rPr/>
        <w:t xml:space="preserve">Laiklik, Cumhuriyetin ve demokrasinin, ulusal bütünlüğün ve iç barışın temel taşıdır. Laiklik, toplumdaki farklı inançların barış içinde birlikte yaşama yöntemidir. Laiklik, inananların, farklı inananların, farklı düşünenlerin kendi tercihlerinin ortak güvencesidir. Laikliğin temel özelliği, toplumun bütünlüğüne katkı yapmasıdır; barışı ve karşılıklı anlayışı, hoşgörüyü kurumsallaştırmasıdır. Laik devlet, din-inanç-düşünce özgürlüklerinde farklılaşanlar arasında bir taraf değildir; ortak güvencenin düzenleyicisidir. </w:t>
      </w:r>
    </w:p>
    <w:p>
      <w:pPr>
        <w:pStyle w:val="Normal"/>
        <w:jc w:val="both"/>
        <w:rPr/>
      </w:pPr>
      <w:r>
        <w:rPr/>
        <w:t xml:space="preserve">Çağdaşlığın, bilimselliğin ve demokrasinin temel taşı laikliktir. Laiklik korunmadan demokrasi yaşatılamaz. Eğitim laikleşmeden, yeniliğe ve değişime açık çağdaş bir toplum ve devlet yapısı oluşturulamaz. CHP, dinin istismarını başta eğitim olmak üzere her alanda önlemekte kararlıdır. Laikliğin uzun vadedeki gereği, inanç dünyasının sivil topluma devredilmesidir. </w:t>
      </w:r>
    </w:p>
    <w:p>
      <w:pPr>
        <w:pStyle w:val="Normal"/>
        <w:jc w:val="both"/>
        <w:rPr/>
      </w:pPr>
      <w:r>
        <w:rPr/>
        <w:t xml:space="preserve">Laikliğe karşı uluslararası bir stratejinin Türkiye'ye yönelik saldırıları karşısında, laiklik, CHP'nin özel bir duyarlıkla savunduğu ilkedir. İnanç dünyasını, eğitimi ve siyaseti bu tür saldırılardan korumak CHP'nin öncelikli görevidir. Laiklik, Türkiye'de laikliğin kurucusu olan CHP'nin öncelikli sorumluluğudur. </w:t>
      </w:r>
    </w:p>
    <w:p>
      <w:pPr>
        <w:pStyle w:val="Normal"/>
        <w:numPr>
          <w:ilvl w:val="0"/>
          <w:numId w:val="2"/>
        </w:numPr>
        <w:jc w:val="both"/>
        <w:rPr/>
      </w:pPr>
      <w:r>
        <w:rPr>
          <w:b/>
        </w:rPr>
        <w:t>DEVRİMCİLİK</w:t>
      </w:r>
      <w:r>
        <w:rPr/>
        <w:t xml:space="preserve"> </w:t>
      </w:r>
    </w:p>
    <w:p>
      <w:pPr>
        <w:pStyle w:val="Normal"/>
        <w:jc w:val="both"/>
        <w:rPr/>
      </w:pPr>
      <w:r>
        <w:rPr/>
        <w:t xml:space="preserve">CHP, dönemler boyunca gelişen ve olgunlaşan bir yenileşmedir; süreklilik içinde değişimdir; sonsuz bir adalet arayışıdır. Cumhuriyetin ilk yıllarında tanımıyla, CHP'nin devrimciliği, "...ulusumuzu son yıllarda geri bırakmış kurumların yıkılarak, yerlerine, ulusumuzun, çağdaş uygarlık doğrultusunda ilerlemesini sağlayacak kurumların getirilmesidir". </w:t>
      </w:r>
    </w:p>
    <w:p>
      <w:pPr>
        <w:pStyle w:val="Normal"/>
        <w:jc w:val="both"/>
        <w:rPr/>
      </w:pPr>
      <w:r>
        <w:rPr/>
        <w:t xml:space="preserve">CHP'nin devrimcilik anlayışı, çağdaş düşüncelere açılarak yenilikleri kavrayıp benimsemektir. Toplumun, kuralları ve kendini sorgulayarak, daha iyiye, daha doğruya ve daha güzele ulaşmanın yollarını açmasıdır. Yenileşmenin ve değişimin araçlarını oluşturması, yöntemlerini düzenlemesidir. CHP, halkla birlikte, halktan güç ve yetki alarak, demokratik hukuk devleti kurallarına ve barışçı yöntemler bağlı kalarak devrimciliği sürdürür. </w:t>
      </w:r>
    </w:p>
    <w:p>
      <w:pPr>
        <w:pStyle w:val="Normal"/>
        <w:jc w:val="both"/>
        <w:rPr/>
      </w:pPr>
      <w:r>
        <w:rPr/>
        <w:t xml:space="preserve">CHP, toplumsal ve ekonomik düzen ile devlet yapısında çağın, gelişmenin, insanca ve hakça yaşamanın gereği olan değişimlerin öncüsüdür. CHP, halkın ekonomik ve siyasal gücünü arttırıcı, yönetim yetkisini ve sorumluluğunu geliştirici kurumsal düzenlemelerin tarih boyutundaki sahibidir. CHP, tarihsel temelleri üzerinde ve sosyal demokrat kimliği doğrultusunda, sürekli bir yenileşmenin takipçisidir. CHP geleneğinin özelliği budur. "Süreklilik içinde değişim" ve "kendi özünün doğrultusundaki yenileşme", CHP'nin gücü, ayrıcalığı, üstünlüğü olmuştur. Bundan sonra da olmaya devam edecektir. </w:t>
      </w:r>
    </w:p>
    <w:p>
      <w:pPr>
        <w:pStyle w:val="Normal"/>
        <w:jc w:val="both"/>
        <w:rPr/>
      </w:pPr>
      <w:r>
        <w:rPr/>
        <w:t xml:space="preserve">Demokratikleşmenin evrensel sürecinde ve belirli özelliklerin, coğrafyaların, çıkarların kesiştiği bölgemizin kendine özgü tarihsel oluşumunda, CHP, özgürlük ve eşitlik sentezinin yolunu açan çağdaş ve evrensel ilkelerin, devrimlerin sahibi ve izleyicisidir. </w:t>
      </w:r>
    </w:p>
    <w:p>
      <w:pPr>
        <w:pStyle w:val="Normal"/>
        <w:jc w:val="both"/>
        <w:rPr/>
      </w:pPr>
      <w:r>
        <w:rPr/>
      </w:r>
    </w:p>
    <w:p>
      <w:pPr>
        <w:pStyle w:val="H1"/>
        <w:jc w:val="both"/>
        <w:rPr>
          <w:sz w:val="24"/>
        </w:rPr>
      </w:pPr>
      <w:r>
        <w:rPr>
          <w:sz w:val="24"/>
        </w:rPr>
        <w:t>c) CUMHURİYET HALK PARTİSİ'NİN 1976 PROGRAMI</w:t>
      </w:r>
    </w:p>
    <w:p>
      <w:pPr>
        <w:pStyle w:val="Normal"/>
        <w:jc w:val="both"/>
        <w:rPr/>
      </w:pPr>
      <w:r>
        <w:rPr/>
        <w:t xml:space="preserve">Değişimin ve yenileşmenin öncüsü CHP, 150'de gerçekleştirdiği "demokrasi devrimi"nden sonra, baş gösteren yozlaştırıcı gelişmelere karşı demokrasiyi savunmak, kurumsallaştırmak, geliştirmek ve ona sosyal bir içerik kazandırmak işlevini üstlendi. CHP'nin bu dönemindeki demokrasi anlayışı ve mücadelesi, 1959'da "XI. Kurultay"ın kabul ettiği "İlk hedefler Beyannamesi" ile somut önerilere dönüştü. </w:t>
      </w:r>
    </w:p>
    <w:p>
      <w:pPr>
        <w:pStyle w:val="Normal"/>
        <w:jc w:val="both"/>
        <w:rPr/>
      </w:pPr>
      <w:r>
        <w:rPr/>
        <w:t xml:space="preserve">"İlk Hedefler Beyannamesi" ile ortaya konulan demokrasi önerileri kısa sürede toplum tarafından benimsendi; 1961 Anayasası büyük ölçüde bu önerilere dayandırıldı. 1961 Anayasası ile, Türkiye, demokrasiye daha elverişli bir ortama kavuşarak, daha özgürlükçü bir geleceğe yönelme olanağına kavuştu. </w:t>
      </w:r>
    </w:p>
    <w:p>
      <w:pPr>
        <w:pStyle w:val="Normal"/>
        <w:jc w:val="both"/>
        <w:rPr/>
      </w:pPr>
      <w:r>
        <w:rPr/>
        <w:t xml:space="preserve">CHP, 1960'ların hareketli düşünce ortamında köklü bir sorgulama ve arayış sürecini başlatmıştı. Partinin geleneksel tezleri tartışılıyor, solun evrensel doğrularıyla, Türkiye gerçeklerinin birleşmesine çalışılıyordu. 1965 seçimine girerken, parti "Ortanın Solunda" yer aldığını belirtmekteydi. Seçim sonrasında yaygın bir ideolojik ve siyasal tartışma ortamı oluştu. Sola açılan CHP, yeni bir söylem geliştirmekteydi. Gösterdiği yeni hedefler ve kullandığı yeni sloganlar toplumda güçlü değişim rüzgârları estiriyordu. CHP kendini "halkın partisi", "düzenin değil, değişimin partisi" olarak nitelerken, "demokratik sol" tanımını benimsemekteydi. </w:t>
      </w:r>
    </w:p>
    <w:p>
      <w:pPr>
        <w:pStyle w:val="Normal"/>
        <w:jc w:val="both"/>
        <w:rPr/>
      </w:pPr>
      <w:r>
        <w:rPr/>
        <w:t xml:space="preserve">Yeni Program, bir yandan CHP'nin tarihsel geleneğini ve temellerini oluşturan "Altı Oku" bazı yeni yorumlarla geliştirmekteydi. Öte yandan da, Sosyalist Enternasyonel'e üyelik kararı doğrultusunda, sosyal demokrasinin evrensel ilkelerini "Altı Kural"" olarak benimseyerek, geleceği dönük tezlerini öncelikle aşağıdaki ilkelerden başlatmaktaydı; </w:t>
      </w:r>
    </w:p>
    <w:p>
      <w:pPr>
        <w:pStyle w:val="Normal"/>
        <w:jc w:val="both"/>
        <w:rPr/>
      </w:pPr>
      <w:r>
        <w:rPr/>
        <w:t>Cumhuriyet Halk Partisi, "</w:t>
      </w:r>
      <w:r>
        <w:rPr>
          <w:b/>
        </w:rPr>
        <w:t xml:space="preserve">ÖZGÜRLÜK, EŞİTLİK, DAYANIŞMA, EMEĞİN ÜSTÜNLÜĞÜ, GELİŞMENİN BÜTÜNLÜĞÜ, HALKIN KENDİNİ YÖNETMESİ </w:t>
      </w:r>
      <w:r>
        <w:rPr/>
        <w:t xml:space="preserve">kurallarına dayanır." (CHP Programı, 1976) </w:t>
      </w:r>
    </w:p>
    <w:p>
      <w:pPr>
        <w:pStyle w:val="Normal"/>
        <w:jc w:val="both"/>
        <w:rPr/>
      </w:pPr>
      <w:r>
        <w:rPr/>
        <w:t xml:space="preserve">CHP, kendi özü ve çağın gereksinimleri doğrultusunda oluşturduğu sosyal demokrat özelliklerini geliştirerek, Türkiye'yi 2000 yıllara hazırlamak amacındaydı. CHP'nin tarih ve Türkiye önünde üstlendiği bu büyük hedefe ulaşmasına, 12 Eylül 1980 darbesi engel oldu. Daha doğrusu, ancak belirli bir süre, 9 Eylül 1992'ye kadar engel olabildi. </w:t>
      </w:r>
    </w:p>
    <w:p>
      <w:pPr>
        <w:pStyle w:val="Normal"/>
        <w:jc w:val="both"/>
        <w:rPr/>
      </w:pPr>
      <w:r>
        <w:rPr/>
      </w:r>
    </w:p>
    <w:p>
      <w:pPr>
        <w:pStyle w:val="Normal"/>
        <w:jc w:val="both"/>
        <w:rPr>
          <w:b/>
          <w:b/>
          <w:sz w:val="26"/>
        </w:rPr>
      </w:pPr>
      <w:r>
        <w:rPr>
          <w:b/>
          <w:sz w:val="26"/>
        </w:rPr>
        <w:t>II- YENİ KOŞULLAR, YENİ CHP</w:t>
      </w:r>
    </w:p>
    <w:p>
      <w:pPr>
        <w:pStyle w:val="H1"/>
        <w:jc w:val="both"/>
        <w:rPr>
          <w:sz w:val="24"/>
        </w:rPr>
      </w:pPr>
      <w:r>
        <w:rPr>
          <w:sz w:val="24"/>
        </w:rPr>
        <w:t>DEĞİŞEN DÜNYA VE TÜRKİYE</w:t>
      </w:r>
    </w:p>
    <w:p>
      <w:pPr>
        <w:pStyle w:val="Normal"/>
        <w:jc w:val="both"/>
        <w:rPr/>
      </w:pPr>
      <w:r>
        <w:rPr/>
        <w:t xml:space="preserve">Cumhuriyet Halk Partisi'nin kendini "demokratik sol bir siyasal parti" olarak tanımlayıp köklü bir yenileşmeyi gerçekleştirdiği 23. Olağan Kurultayından bu yana on yedi yıl geçti. </w:t>
      </w:r>
    </w:p>
    <w:p>
      <w:pPr>
        <w:pStyle w:val="Normal"/>
        <w:jc w:val="both"/>
        <w:rPr/>
      </w:pPr>
      <w:r>
        <w:rPr/>
        <w:t xml:space="preserve">Bu süre içinde tarihin hızlandığı bir dönem yaşandı. Dünya, çok köklü ekonomik, siyasal, teknolojik değişimlere tanık oldu. Bilgi çağına geçiş süreci başladı. Solun yüz yıllık iç kavgası, Sovyetlerle birlikte sosyalizmin totaliter modelinin çöküşüyle noktalandı. Sosyal demokrasi -ya da eş anlamıyla demokratik sosyalizm- geçmişten çok daha geniş bir coğrafyada iddia sahibi oldu. Eski Doğu blokunda ve Sovyetler Birliğinde yer alan ülkelerde bölünmeler yaşandı; yeni bağımsız devletler oluştu. Askeri ittifakların konumu ve anlamı değişti. Özellikle haberleşme teknolojisinin baş döndürücü gelişimi, herkesin birbirinden daha haberli, birbiriyle daha ilgili olduğu yeni ve küçülen bir dünya yarattı. </w:t>
      </w:r>
    </w:p>
    <w:p>
      <w:pPr>
        <w:pStyle w:val="Normal"/>
        <w:jc w:val="both"/>
        <w:rPr/>
      </w:pPr>
      <w:r>
        <w:rPr/>
        <w:t xml:space="preserve">CHP'nin son programının kabul edildiği 1976'dan bu yana, ülkemizde de önemli değişiklikler yaşandı. 12 Eylül rejimi, 1980'de tüm partileri kapatarak, Türkiye'nin siyaset kurumuna ve siyasal geleneklerine ağır bir darbe indirdi. Demokratik hak ve özgürlükleri çok büyük ölçüde kısıtlayan bir anayasa yapıldı. 1983 seçimleriyle başlayan demokrasiye yeniden geçiş sürecine rağmen siyasal yaşam normalleştirilemedi. İnsan hakları ihlalleri, kötü yönetim alışkanlıkları devam etti. Bütün bunlara rağmen, Türkiye'nin özgürlük ve demokrasi taleplerindeki güç, bu dönemde bile bazı olumlu gelişmeleri zorlayabildi. </w:t>
      </w:r>
    </w:p>
    <w:p>
      <w:pPr>
        <w:pStyle w:val="Normal"/>
        <w:jc w:val="both"/>
        <w:rPr/>
      </w:pPr>
      <w:r>
        <w:rPr/>
        <w:t xml:space="preserve">Aynı dönemde, dünyaya açık bir ekonomi yönünde adımlar atıldı. Pazar ekonomisinin bazı özellikleri benimsendi. Ancak ekonominin örgütlü ve rekabetçi kimliğe, sağlam bir altyapıya, etkin bir hukuk sistemine ve sosyal adalet çerçevesine kavuşmasına dönük reformlardan uzak duruldu. Eşitsizlik, işsizlik, verimsizlik, tekelcilik teknolojideki gerilik, yönetimde kayırmacılık ve keyfilik, ekonominin önemli zaafları olmaya devam etti. </w:t>
      </w:r>
    </w:p>
    <w:p>
      <w:pPr>
        <w:pStyle w:val="Normal"/>
        <w:jc w:val="both"/>
        <w:rPr/>
      </w:pPr>
      <w:r>
        <w:rPr/>
        <w:t xml:space="preserve">Bu sarsıcı oluşumların dünyada ve Türkiye'de yoğun biçimde yaşandığı, bazı dönüşümlerin gerçekleştiği zaman diliminin büyük bölümünde, CHP, siyaset sahnesinde yoktu. 9 Eylül 1992'de yeniden doğan partimiz, bir bakıma, yepyeni bir dünyaya ve bazı özellikleriyle farklı bir Türkiye'ye gözlerini açtı. </w:t>
      </w:r>
    </w:p>
    <w:p>
      <w:pPr>
        <w:pStyle w:val="Normal"/>
        <w:jc w:val="both"/>
        <w:rPr/>
      </w:pPr>
      <w:r>
        <w:rPr/>
      </w:r>
    </w:p>
    <w:p>
      <w:pPr>
        <w:pStyle w:val="H1"/>
        <w:jc w:val="both"/>
        <w:rPr>
          <w:sz w:val="24"/>
        </w:rPr>
      </w:pPr>
      <w:r>
        <w:rPr>
          <w:sz w:val="24"/>
        </w:rPr>
        <w:t>b)CHP; "DEĞİŞİMİN GÜCÜ"</w:t>
      </w:r>
    </w:p>
    <w:p>
      <w:pPr>
        <w:pStyle w:val="Normal"/>
        <w:jc w:val="both"/>
        <w:rPr/>
      </w:pPr>
      <w:r>
        <w:rPr/>
        <w:t xml:space="preserve">Cumhuriyet Halk Partisi, süreklilik ve değişimin sentezidir; süreklilik içinde değişimdir. Türkiye'nin siyasal ve toplumsal tarihinde, CHP, değişimin gücüdür. Günümüzün CHP'si, CHP geleneğinin sürekliliği içinde, CHP'nin 1976 programının getirdiği yeniliklerden ve ulaştığı doruklardan hareketle temel yaklaşımlarını oluşturmaktadır; geleceği yaratmanın sürecini bu ilkeleriyle başlamaktadır. </w:t>
      </w:r>
    </w:p>
    <w:p>
      <w:pPr>
        <w:pStyle w:val="Normal"/>
        <w:numPr>
          <w:ilvl w:val="0"/>
          <w:numId w:val="2"/>
        </w:numPr>
        <w:jc w:val="both"/>
        <w:rPr/>
      </w:pPr>
      <w:r>
        <w:rPr>
          <w:b/>
        </w:rPr>
        <w:t>ÖZGÜRLÜK</w:t>
      </w:r>
      <w:r>
        <w:rPr/>
        <w:t xml:space="preserve"> </w:t>
      </w:r>
    </w:p>
    <w:p>
      <w:pPr>
        <w:pStyle w:val="Normal"/>
        <w:jc w:val="both"/>
        <w:rPr/>
      </w:pPr>
      <w:r>
        <w:rPr/>
        <w:t xml:space="preserve">Özgürlük, insan kişiliğinin, düşüncesinin ve kavrayışının, insan yeteneklerinin ve yaratıcılığının engelsiz ve sürekli gelişebilmesi için başta gelen koşuldur. İnsanın da, toplumun da kendini aşabilmesinin gereğidir. Anayasada ve yasalarda, çağdaş, çoğulcu demokrasilerin tüm özgürlükleri yer almalıdır. Yasakları tanımlayan anayasa anlayışından, özgürlükleri tanımlayan anlayışa geçilmelidir. Özgürlüklerin özü olan insan haklarına her düzeyde sahip çıkmalı, bu hakların ihlaline kesinlikle son verilmelidir. </w:t>
      </w:r>
    </w:p>
    <w:p>
      <w:pPr>
        <w:pStyle w:val="Normal"/>
        <w:jc w:val="both"/>
        <w:rPr/>
      </w:pPr>
      <w:r>
        <w:rPr/>
        <w:t xml:space="preserve">Siyasal, düşünsel, toplumsal, dinsel ve bireysel özgürlükler bir bütündür. Özgürlüklere bu bütünlüğü içinde sahip çıkmalıdır. Demokrasi, barış ve insan hakları çerçevesinde her düşünce konuşulabilmeli, yazılabilme, örgütlenebilmelidir. Sendikal, siyasal, dinsel özgürlükler ve onlara güç veren örgütlenme özgürlüğü, çağdaş demokrasilerin doğal ölçüleri içinde varolabilmelidir. </w:t>
      </w:r>
    </w:p>
    <w:p>
      <w:pPr>
        <w:pStyle w:val="Normal"/>
        <w:jc w:val="both"/>
        <w:rPr/>
      </w:pPr>
      <w:r>
        <w:rPr/>
        <w:t xml:space="preserve">İnsanların "farklılaşma" özgürlüğü, "alışılmışın dışına çıkmak, genel kabullerden ayrışmak" özgürlüğü, temel bir haktır. Bu hakkın demokrasi ve saygı kurallarında kullanımı koşuluyla, kullananların sayısı ve ayrışma nedeni ne olursa olsun, bu temel özgürlük sakınılmalı ve korunmalıdır. Çağımızda, habere, kültüre, bilgiye ulaşabilir olmak, temel özgürlüklerin kategorisine girmiştir. Toplum, haberin, kültürün ve bilginin organizasyonunda, her yurttaşın en azından kitle iletişim araçlarıyla bu kaynaklardan yararlanmasını güvence altına almakla yükümlüdür. </w:t>
      </w:r>
    </w:p>
    <w:p>
      <w:pPr>
        <w:pStyle w:val="Normal"/>
        <w:jc w:val="both"/>
        <w:rPr/>
      </w:pPr>
      <w:r>
        <w:rPr/>
        <w:t xml:space="preserve">Bireyin özgürlüğü ve dokunulmazlığı, yeri ve önemi, yeniden düşünülmelidir. Bireysel dinamiğin topluma katkılarının önü, girişim ve yarışma özgürlüğünün adaletli koşulları hazırlanarak açılmalıdır. Türkiye toplumsallıkla bireyselliği uzlaştırmanın, bireyi engelleyen değil, ona yollar açan, yaratıcılığını ortaya çıkaran politikaların uygulayıcısı olmalıdır. Birey, devlet vesayetinden çıkarılmalıdır; devletin bu vasiliği vatandaşın demokratik haklarını ve insan haklarını sınırlamak için bir geleneğe dönüştürdüğü ülkemizde, bireyi özgürleştirmenin başlıca bir koşulu, onu vesayettin kurtarmaktır. </w:t>
      </w:r>
    </w:p>
    <w:p>
      <w:pPr>
        <w:pStyle w:val="Normal"/>
        <w:numPr>
          <w:ilvl w:val="0"/>
          <w:numId w:val="2"/>
        </w:numPr>
        <w:jc w:val="both"/>
        <w:rPr/>
      </w:pPr>
      <w:r>
        <w:rPr>
          <w:b/>
        </w:rPr>
        <w:t>EŞİTLİK</w:t>
      </w:r>
      <w:r>
        <w:rPr/>
        <w:t xml:space="preserve"> </w:t>
      </w:r>
    </w:p>
    <w:p>
      <w:pPr>
        <w:pStyle w:val="Normal"/>
        <w:jc w:val="both"/>
        <w:rPr/>
      </w:pPr>
      <w:r>
        <w:rPr/>
        <w:t xml:space="preserve">Türkiye, 21. yüzyıla daha adaletli ve daha eşitlikçi bir ülke olarak başlamalıdır. Gelirlerin oluşumunda ve paylaşımındaki adalet, CHP'nin öncelikli hedefidir. Bu anlayış, bir "standartlaşma", bir "tek düzelik" özleminin ifadesi değildir. Süreç içinde insanlar çalışkanlıklarıyla ve yetenekleriyle birbirlerinden farklılaşacaktır. Önemli olan, herkesin mümkün olabildiğince eşit koşullarda bu sürece başlayabilmesidir. Önemli olan, kimseye haksızlık yapılmamasıdır. </w:t>
      </w:r>
    </w:p>
    <w:p>
      <w:pPr>
        <w:pStyle w:val="Normal"/>
        <w:jc w:val="both"/>
        <w:rPr/>
      </w:pPr>
      <w:r>
        <w:rPr/>
        <w:t xml:space="preserve">Amaçladığımız adil Türkiye'nin çıkış noktasında, "fırsat eşitliğinin" kurumsallaşmasını görmekteyiz. Fırsat eşitliğinin koşulları devlet tarafından düzenlenmelidir. Öncelikle eğitim alanında eşitlik gözetilmelidir. Eşitlik zemininden yola çıkmış insanlardan kendini daha ileri noktalara götürmenin çabasını gösterenler, devlet tarafından özendirilmelidir. Yeni Türkiye, kadın-erkek eşitliğinin birçok toplum kesitinde eksik kalmış boyutuna eğilmek durumundadır. Kadının haklarına, hukuk ve ekonominin yanı sıra, hayatın paylaşılmasında, anlayışlarda, aile içindeki eşitlik düzeyinde sahip çıkmalıdır. Kadınların ekonomiye, yönetime, siyasete katılmalarının önündeki tüm engeller kaldırılmalıdır. Sosyal sınıfların ve bölgelerin arasındaki eşitsizlikleri azaltmak, devletin öncelikli hedefidir. </w:t>
      </w:r>
    </w:p>
    <w:p>
      <w:pPr>
        <w:pStyle w:val="Normal"/>
        <w:numPr>
          <w:ilvl w:val="0"/>
          <w:numId w:val="2"/>
        </w:numPr>
        <w:jc w:val="both"/>
        <w:rPr/>
      </w:pPr>
      <w:r>
        <w:rPr>
          <w:b/>
        </w:rPr>
        <w:t>DAYANIŢMA</w:t>
      </w:r>
      <w:r>
        <w:rPr/>
        <w:t xml:space="preserve"> </w:t>
      </w:r>
    </w:p>
    <w:p>
      <w:pPr>
        <w:pStyle w:val="Normal"/>
        <w:jc w:val="both"/>
        <w:rPr/>
      </w:pPr>
      <w:r>
        <w:rPr/>
        <w:t xml:space="preserve">Türkiye, birbirine sevgisi artan, şefkat duyguları gelişen bir toplum düzeni kurmalıdır. Bu amaçla sosyal güvenlik yaygınlaştırılırken, dayanışmanın gelişmesi için tüm özendirme yöntemlerinden yararlanılarak duygular ve anlayışlar seferber edilmelidir. </w:t>
      </w:r>
    </w:p>
    <w:p>
      <w:pPr>
        <w:pStyle w:val="Normal"/>
        <w:jc w:val="both"/>
        <w:rPr/>
      </w:pPr>
      <w:r>
        <w:rPr/>
        <w:t xml:space="preserve">Devlet, insanlarının kaderine kayıtsız kalamaz. Sosyal demokrasinin toplum ve insan anlayışında, sorumluluk ortaktır; hepimiz birbirimizden sorumluyuz. Devlet bu konuda her türlü önlemi almalıdır. Engelliler, yaşlılar ve yalnızlar, toplumun ortak duyarlılığı, ortak kaygısı olmalıdır. Sivil toplumun gönüllü örgütleri bu doğrultuda desteklenmelidir. </w:t>
      </w:r>
    </w:p>
    <w:p>
      <w:pPr>
        <w:pStyle w:val="Normal"/>
        <w:jc w:val="both"/>
        <w:rPr/>
      </w:pPr>
      <w:r>
        <w:rPr/>
        <w:t xml:space="preserve">Türkiye, her yurttaşına "temel yaşam düzeyini" sağlamakla kendini yükümlü görmelidir. Kaynak dağılımında gözetilmesi gereken başlıca ölçü bu olmalıdır. Bütün yurttaşların asgari ihtiyaçları karşılanmadıkça, diğer toplumsal talepler devlet desteğinde öncelik almamalıdır. Devlette, işyerinde, belediyelerde, üniversitelerde ve mümkün olan her ortamda, katılım, temel bir yaklaşım olmalıdır. Kararlar, o kararla ilgili olan çevrelere ve insanlara sistemli şekilde danışılarak oluşturulmalıdır. Katılımın, dayanışmayı sağlayan özelliklerden en geniş biçimde yararlanılmalıdır. </w:t>
      </w:r>
    </w:p>
    <w:p>
      <w:pPr>
        <w:pStyle w:val="Normal"/>
        <w:jc w:val="both"/>
        <w:rPr/>
      </w:pPr>
      <w:r>
        <w:rPr/>
        <w:t xml:space="preserve">Toplumsal dayanışma, halkın yönetim sorumluluğunu üstlenmesiyle, dengeli ve hakça gelir dağılımıyla ve vergilemeyle, yaygın sosyal güvenlikle, kamusal hizmet kuruluşlarıyla, gönüllü sivil toplum örgütleriyle ve engeli kişiler için de özel olanaklarla sağlanır. </w:t>
      </w:r>
    </w:p>
    <w:p>
      <w:pPr>
        <w:pStyle w:val="Normal"/>
        <w:numPr>
          <w:ilvl w:val="0"/>
          <w:numId w:val="2"/>
        </w:numPr>
        <w:jc w:val="both"/>
        <w:rPr/>
      </w:pPr>
      <w:r>
        <w:rPr>
          <w:b/>
        </w:rPr>
        <w:t>EMEĞİN ÜSTÜNLÜĞÜ VE BÜTÜNLÜĞÜ</w:t>
      </w:r>
      <w:r>
        <w:rPr/>
        <w:t xml:space="preserve"> </w:t>
      </w:r>
    </w:p>
    <w:p>
      <w:pPr>
        <w:pStyle w:val="Normal"/>
        <w:jc w:val="both"/>
        <w:rPr/>
      </w:pPr>
      <w:r>
        <w:rPr/>
        <w:t xml:space="preserve">Emek, insan kişiliğinin oluşmasında, insan yeteneklerinin gelişmesinde ve insanın toplumla bütünleşmesinde temel etkendir. Emek, insandaki yaratıcılığın ve güzelliğin dışa yansıması, somutlaşmasıdır. Teknolojinin gelişimi ve yeni toplumsal ayrışma ölçülerinin oluşumu, çağımızda emeğe yeni bir boyut getirmiştir. Çalışanlar, klasik tanımındaki kol ve düşün işçilerinin yanı sıra, sanatçılardan, iş yöneticilerine, serbest meslek sahiplerine, üreticilere, sanatkar ve esnafa kadar geniş bir kesimi kapsamaktadır. </w:t>
      </w:r>
    </w:p>
    <w:p>
      <w:pPr>
        <w:pStyle w:val="Normal"/>
        <w:jc w:val="both"/>
        <w:rPr/>
      </w:pPr>
      <w:r>
        <w:rPr/>
        <w:t xml:space="preserve">Yaratıcılığın ve üreticiliğin kaynağı olan emek bir üstün değerdir. Cumhuriyet Halk Partisi için en yüce değer emektir. CHP, toplumun tümüne refah getirmeyi amaçlayan partidir; toplumun bir kesitini gözetip, diğerini dışlayan bir anlayışın temsilcisi değildir. Ama, Cumhuriyet Halk Partisi, öncelikle emeğin tarafı, emeğin kitle partisidir. </w:t>
      </w:r>
    </w:p>
    <w:p>
      <w:pPr>
        <w:pStyle w:val="Normal"/>
        <w:jc w:val="both"/>
        <w:rPr/>
      </w:pPr>
      <w:r>
        <w:rPr/>
        <w:t xml:space="preserve">Türkiye'de emeğin büyük kesiti, en fazla sömürülen, demokratik hakları kendinden esirgenen toplum kesimidir._ Emek, el ve düşün emeği ayrımı gözetilmeksizin, niteliğine ve üretkenliğine göre, toplum ve insanlık için yararlılığına göre, güçlülüğüne veya tehlikelerine göre, maddi ve manevi karşılığını almalıdır. Emeğin bu ölçütlere göre bulacağı karşılık toplumda denge ve eşitlik sağlanmasına katkı getirmelidir. </w:t>
      </w:r>
    </w:p>
    <w:p>
      <w:pPr>
        <w:pStyle w:val="Normal"/>
        <w:jc w:val="both"/>
        <w:rPr/>
      </w:pPr>
      <w:r>
        <w:rPr/>
        <w:t xml:space="preserve">İnsanlarına iş sağlayan ekonomik ve sosyal dönüşümleri gerçekleştirmek, devletin öncelikli görevi olmalıdır. Emeğiyle geçinenlerden çoğunun çocukları yüksek eğitimden fiilen yasaklanmıştır. Öncelikle işçilerin, köylülerin, küçük esnafın ve dar gelirli kesimlerin çocuklarının eğitiminde karşılaştıkları maddi imkânsızlıkları ortadan kaldırmak, toplumun ortak duyarlılığı olmalıdır. </w:t>
      </w:r>
    </w:p>
    <w:p>
      <w:pPr>
        <w:pStyle w:val="Normal"/>
        <w:numPr>
          <w:ilvl w:val="0"/>
          <w:numId w:val="2"/>
        </w:numPr>
        <w:jc w:val="both"/>
        <w:rPr/>
      </w:pPr>
      <w:r>
        <w:rPr>
          <w:b/>
        </w:rPr>
        <w:t>GELİŞMENİN BÜTÜNLÜĞÜ VE ETKİNLİĞİ</w:t>
      </w:r>
      <w:r>
        <w:rPr/>
        <w:t xml:space="preserve"> </w:t>
      </w:r>
    </w:p>
    <w:p>
      <w:pPr>
        <w:pStyle w:val="Normal"/>
        <w:jc w:val="both"/>
        <w:rPr/>
      </w:pPr>
      <w:r>
        <w:rPr/>
        <w:t xml:space="preserve">Ekonomik, toplumsal ve siyasal yönleriyle geliţme bir bütündür. Ekonomik büyümenin ve üretim artışının amacı, toplumu her yönüyle ve tümüyle geliştirmek, bütün toplumun refahını, özgürlüğünü ve mutluluğunu arttırmak ve insanı özgürleştirmektir. Gelişmenin bütünlüğü ve etkinliği, ekonomik gelişme sürecinin her aşamasında gözetilmelidir. </w:t>
      </w:r>
    </w:p>
    <w:p>
      <w:pPr>
        <w:pStyle w:val="Normal"/>
        <w:jc w:val="both"/>
        <w:rPr/>
      </w:pPr>
      <w:r>
        <w:rPr/>
        <w:t xml:space="preserve">Daha fazla üreten, büyüyen, iş yaratan, dünya rekabetinde yeri olan, ürünlerini ve oluşan değerlerini daha eşitlikli paylaştıran, akılcı, verimli bir ekonomi amaçlanmalıdır. Hem varolanı daha adil paylaşmak hem de, paylaşılacak olan büyütmek hedeflenmelidir. Sosyal haklar ve duyarlılıklarla çerçevelenmiş ve koşullanmış örgütlü ve rekabetçi pazar mekanizmaları özendirilmeli ve desteklenmelidir. Verimlilik, akılcılık ve etkinlik ölçüleri kamunun hem özel sektöre hem devlet sektörüne yaklaşımında başlıca ölçü olmalıdır. Ekonomide önemli payı bulunan, büyüme dinamizmini sergileyen küçük ve ortay boy girişimler, kamunun destek politikalarında öncelikli bir yer almalıdır. </w:t>
      </w:r>
    </w:p>
    <w:p>
      <w:pPr>
        <w:pStyle w:val="Normal"/>
        <w:jc w:val="both"/>
        <w:rPr/>
      </w:pPr>
      <w:r>
        <w:rPr/>
        <w:t xml:space="preserve">Toplumsal yarar, devletin sanayide ve ticarette geniş boyutlarda yer almasından çok, üretilen değerin paylaşımını devletin vergi ve bütçe politikalarıyla yönlendirmesiyle, kamu kaynaklarını kullanma tercihleriyle sağlanmalıdır. Kamu ekonomik işletmeleri gerekli oldukları alanlarda ve özerk, etkin, verimli çalışmaları koşuluşla işlev taşımalıdır. kamu kaynakları, verimsiz kamu işletmelerinin, ayrıcalıklı özel şirketlerin, devlet ve belediye bürokrasilerindeki savurganlığın tahribatından kurtarılmalıdır. Ulusal stratejilerin ve uzun vadeli temel tercihlerin şekillenmesi, büyük dengelerin korunması, altyapı projelerinin uygulanması, rekabet kurallarının gözetilmesi, üretici ve tüketicinin korunması, kamunun ekonomik görevi olmalıdır. Kamu, toplumsal yararın gerektirdiği durumlarda ekonomiye etkin müdahalede bulunmasını, özelleştirme ya da sosyalleştirme yapabilmesini olanaklı kılan bir konuma sahip olmalıdır. Kamu, ekonomik gelişmenin sektörel ve bölgesel dengelerini, eşitsizlikleri azaltmak işlevini gözetmelidir. Bu çerçevede, stratejik planlamanın yönlendirici ve özendirici özelliklerinden yararlanmalıdır. </w:t>
      </w:r>
    </w:p>
    <w:p>
      <w:pPr>
        <w:pStyle w:val="Normal"/>
        <w:jc w:val="both"/>
        <w:rPr/>
      </w:pPr>
      <w:r>
        <w:rPr/>
        <w:t xml:space="preserve">Kalkınma ve sanayileşme çabaları, kültür ve doğa mirası korunarak, çevreyle uyum içinde gerçekleşmelidir. Gelişmenin sonucu hatta göstergesi olan kentleşme, sağlıksız ve çarpık özelliklerden, bunların kaynağındaki yanlış ve yetersiz yasal düzenlemelerden arındırmalıdır. Kentleşme, toplumun uzun süreli yararları doğrultusunda kamu tarafından yönlendirilmeli ve denetlenmelidir. </w:t>
      </w:r>
    </w:p>
    <w:p>
      <w:pPr>
        <w:pStyle w:val="Normal"/>
        <w:numPr>
          <w:ilvl w:val="0"/>
          <w:numId w:val="2"/>
        </w:numPr>
        <w:jc w:val="both"/>
        <w:rPr/>
      </w:pPr>
      <w:r>
        <w:rPr>
          <w:b/>
        </w:rPr>
        <w:t>DEMOKRATİKLEŞME</w:t>
      </w:r>
      <w:r>
        <w:rPr/>
        <w:t xml:space="preserve"> </w:t>
      </w:r>
    </w:p>
    <w:p>
      <w:pPr>
        <w:pStyle w:val="Normal"/>
        <w:jc w:val="both"/>
        <w:rPr/>
      </w:pPr>
      <w:r>
        <w:rPr/>
        <w:t xml:space="preserve">Demokrasi çerçevesinde, insan hakları, çağı paylaşmak, sosyal adalet, laiklik, dürüstlük, çoğulculuk, gelişme gibi temel ölçüler ile bütünleşen bir toplum oluşmalıdır. Cumhuriyetimizi meydana getiren tüm unsurları, inanç ve kimlik özelliklerinin, siyasal tercihlerin "kendi demokratik farklılaşmaları içinde bütünlüğü" anlayışı geliştirilmelidir. Çünkü demokrasi, insanların, inançların, düşüncelerin, siyasetlerin ve anlayışların özgürce farklılaşıp, barış ve bütünlük içinde birlikte varolabildiği sistemdir. </w:t>
      </w:r>
    </w:p>
    <w:p>
      <w:pPr>
        <w:pStyle w:val="Normal"/>
        <w:jc w:val="both"/>
        <w:rPr/>
      </w:pPr>
      <w:r>
        <w:rPr/>
        <w:t xml:space="preserve">Demokrasi, bir anlayışlar ve değerler bütünüdür; bir "kültür" olayıdır. Demokrasi kültürünün benimsenmesi ve yaygınlaşması amacıyla kamunun planlı çabasına ve organizasyonuna gereksinim vardır. Demokrasinin bir yaşam biçimine dönüşebilmesi için "özgürce farklılaşıp tartışarak, uygarca uzlaşma" yeteneği, "farklı olanların birlikte yaşayabilme" özelliği, "karşıtların meşruiyeti" anlayışı, "hoşgörü" ve "sentez" alışkanlıkları sistemli şekilde özendirilmelidir. </w:t>
      </w:r>
    </w:p>
    <w:p>
      <w:pPr>
        <w:pStyle w:val="Normal"/>
        <w:jc w:val="both"/>
        <w:rPr/>
      </w:pPr>
      <w:r>
        <w:rPr/>
        <w:t xml:space="preserve">Cumhuriyet Halk Partisi için demokrasi sürekli ve sonsuz bir kavramdır. Demokrasi, anlayışlarda ve davranışlarda gerçekleşmeli, bir yaşam biçimine dönüşmelidir. Sivil toplum yapılanması desteklenmeli ve geliştirilmelidir. Okul-aile birliklerinden, sendikalara, meslek odalarına, tüketiciye koruma hareketlerine, yöresel güzelleştirme derneklerinden, çevreci kuruluşlara, dayanışma yahut ortak ilgi topluluklarına kadar tüm "yurttaş beraberlikleri" özendirilmelidir. Amaç, "sıradan yurttaşın" sivil kurumlar aracılığıyla ülkede etkin olması, devlet karşısında edilgenlikten çıkarılmasıdır. </w:t>
      </w:r>
    </w:p>
    <w:p>
      <w:pPr>
        <w:pStyle w:val="Normal"/>
        <w:jc w:val="both"/>
        <w:rPr/>
      </w:pPr>
      <w:r>
        <w:rPr/>
        <w:t xml:space="preserve">Demokrasinin temel kurumu olan parlamento, eskimiş anlayışlardan, verimsizlikten, zaman ve enerji kaybından başka şey olmayan çalışma ve konuşma usullerinden arındırılmalıdır. Katılım, çözüm üretimi, sentez alışkanlıkları çağdaş parlamentoların işleyiş özellikleriyle geliştirilmelidir. Demokrasi, atanmışların değil, seçilmişlerin önceliğinde ve mutlak sorumluluğunda gelişir. Türkiye, bu özelliğe artık kavuşmalıdır. </w:t>
      </w:r>
    </w:p>
    <w:p>
      <w:pPr>
        <w:pStyle w:val="Normal"/>
        <w:jc w:val="both"/>
        <w:rPr/>
      </w:pPr>
      <w:r>
        <w:rPr/>
        <w:t xml:space="preserve">Bütün kurumlarıyla, mekanizmalarıyla ve anlayışlarıyla eskiyen, akılcılıktan uzaklaşan, halka yabancılaşan ve topluma enerji ve kaynak kaybettiren mevcut yönetim yapılanması terk edilerek, köklü bir yenileşme programıyla çağdaş devlet yöntemi biçimlenmelidir. Merkezde yoğunlaşmış sorumluluk ve yetkilerin bir bölümü, katılımcı demokrasinin ve ülke bütünlüğünün çerçevesinde yerel yönetimlere devredilerek daha demokratik ve daha etkin bir yapılanma gerçekleşmelidir. </w:t>
      </w:r>
    </w:p>
    <w:p>
      <w:pPr>
        <w:pStyle w:val="Normal"/>
        <w:jc w:val="both"/>
        <w:rPr/>
      </w:pPr>
      <w:r>
        <w:rPr/>
      </w:r>
    </w:p>
    <w:p>
      <w:pPr>
        <w:pStyle w:val="Normal"/>
        <w:jc w:val="both"/>
        <w:rPr>
          <w:b/>
          <w:b/>
          <w:sz w:val="26"/>
        </w:rPr>
      </w:pPr>
      <w:r>
        <w:rPr>
          <w:b/>
          <w:sz w:val="26"/>
        </w:rPr>
        <w:t>III- SOSYAL POLİTİKALAR</w:t>
      </w:r>
    </w:p>
    <w:p>
      <w:pPr>
        <w:pStyle w:val="Normal"/>
        <w:jc w:val="both"/>
        <w:rPr>
          <w:b/>
          <w:b/>
          <w:sz w:val="24"/>
        </w:rPr>
      </w:pPr>
      <w:r>
        <w:rPr>
          <w:b/>
          <w:sz w:val="24"/>
        </w:rPr>
        <w:t>a)Eğitim</w:t>
      </w:r>
    </w:p>
    <w:p>
      <w:pPr>
        <w:pStyle w:val="Normal"/>
        <w:jc w:val="both"/>
        <w:rPr>
          <w:b/>
          <w:b/>
          <w:sz w:val="24"/>
        </w:rPr>
      </w:pPr>
      <w:r>
        <w:rPr>
          <w:b/>
          <w:sz w:val="24"/>
        </w:rPr>
      </w:r>
    </w:p>
    <w:p>
      <w:pPr>
        <w:pStyle w:val="Normal"/>
        <w:jc w:val="both"/>
        <w:rPr/>
      </w:pPr>
      <w:r>
        <w:rPr/>
        <w:t xml:space="preserve">CHP'nin eğitimde hedefi, Atatürk'ün öngördüğü gibi, "Fikri hür, vicdanı hür, irfanı hür" genç nesil oluşturmaktır. </w:t>
      </w:r>
    </w:p>
    <w:p>
      <w:pPr>
        <w:pStyle w:val="Normal"/>
        <w:jc w:val="both"/>
        <w:rPr/>
      </w:pPr>
      <w:r>
        <w:rPr/>
        <w:t xml:space="preserve">Cumhuriyet Halk Partisi'nin kuracağı çağdaş eğitim düzeninde; </w:t>
      </w:r>
    </w:p>
    <w:p>
      <w:pPr>
        <w:pStyle w:val="Normal"/>
        <w:numPr>
          <w:ilvl w:val="0"/>
          <w:numId w:val="3"/>
        </w:numPr>
        <w:jc w:val="both"/>
        <w:rPr>
          <w:b/>
          <w:b/>
        </w:rPr>
      </w:pPr>
      <w:r>
        <w:rPr>
          <w:b/>
        </w:rPr>
        <w:t xml:space="preserve">Herkesin düşüncesini, kişiliğini, yeteneklerini özgürce geliştirebilmesini kolaylaştırmayı; </w:t>
      </w:r>
    </w:p>
    <w:p>
      <w:pPr>
        <w:pStyle w:val="Normal"/>
        <w:numPr>
          <w:ilvl w:val="0"/>
          <w:numId w:val="3"/>
        </w:numPr>
        <w:jc w:val="both"/>
        <w:rPr>
          <w:b/>
          <w:b/>
        </w:rPr>
      </w:pPr>
      <w:r>
        <w:rPr>
          <w:b/>
        </w:rPr>
        <w:t xml:space="preserve">Laik Cumhuriyeti, bağımsızlığı, ulusal birliği, özgürlükçü çoğulcu demokrasiyi güçlendirmeyi; </w:t>
      </w:r>
    </w:p>
    <w:p>
      <w:pPr>
        <w:pStyle w:val="Normal"/>
        <w:numPr>
          <w:ilvl w:val="0"/>
          <w:numId w:val="3"/>
        </w:numPr>
        <w:jc w:val="both"/>
        <w:rPr>
          <w:b/>
          <w:b/>
        </w:rPr>
      </w:pPr>
      <w:r>
        <w:rPr>
          <w:b/>
        </w:rPr>
        <w:t xml:space="preserve">Barışı, hoşgörüyü ve toplumsal dayanışmayı geliştirmeyi; çağdaş uygarlığı, evrensel değerleri kucaklamayı; </w:t>
      </w:r>
    </w:p>
    <w:p>
      <w:pPr>
        <w:pStyle w:val="Normal"/>
        <w:numPr>
          <w:ilvl w:val="0"/>
          <w:numId w:val="3"/>
        </w:numPr>
        <w:jc w:val="both"/>
        <w:rPr>
          <w:b/>
          <w:b/>
        </w:rPr>
      </w:pPr>
      <w:r>
        <w:rPr>
          <w:b/>
        </w:rPr>
        <w:t xml:space="preserve">İnsan yaşamını manevi bakımdan zenginleştirmeyi; uzmanlaşmanın ve toplumsal görev bölümünün insanı tek yönlüleştirmesini önlemeyi; </w:t>
      </w:r>
    </w:p>
    <w:p>
      <w:pPr>
        <w:pStyle w:val="Normal"/>
        <w:numPr>
          <w:ilvl w:val="0"/>
          <w:numId w:val="3"/>
        </w:numPr>
        <w:jc w:val="both"/>
        <w:rPr>
          <w:b/>
          <w:b/>
        </w:rPr>
      </w:pPr>
      <w:r>
        <w:rPr>
          <w:b/>
        </w:rPr>
        <w:t xml:space="preserve">İnsan sağlığını da, insanın düşünsel yetenekleriyle uyumlu olarak beden gücünü de geliştirmeyi; </w:t>
      </w:r>
    </w:p>
    <w:p>
      <w:pPr>
        <w:pStyle w:val="Normal"/>
        <w:numPr>
          <w:ilvl w:val="0"/>
          <w:numId w:val="3"/>
        </w:numPr>
        <w:jc w:val="both"/>
        <w:rPr>
          <w:b/>
          <w:b/>
        </w:rPr>
      </w:pPr>
      <w:r>
        <w:rPr>
          <w:b/>
        </w:rPr>
        <w:t xml:space="preserve">İnsanca, hakça ve hızlı gelişmenin gereklerini karşılamayı; </w:t>
      </w:r>
    </w:p>
    <w:p>
      <w:pPr>
        <w:pStyle w:val="Normal"/>
        <w:numPr>
          <w:ilvl w:val="0"/>
          <w:numId w:val="3"/>
        </w:numPr>
        <w:jc w:val="both"/>
        <w:rPr>
          <w:b/>
          <w:b/>
        </w:rPr>
      </w:pPr>
      <w:r>
        <w:rPr>
          <w:b/>
        </w:rPr>
        <w:t xml:space="preserve">Ulusal kültür bütünlüğü içinde, kültür mozaiğimizin farklı zenginliklerini ayrımsız olarak geliştirmeyi; ulusal kültürü geliştirirken dünya kültürüne açık ve insanlığın kültürel gelişmesine ve uygarlığın gelişmesine katkı sağlamayı amaçlayacaktır. </w:t>
      </w:r>
    </w:p>
    <w:p>
      <w:pPr>
        <w:pStyle w:val="Normal"/>
        <w:jc w:val="both"/>
        <w:rPr/>
      </w:pPr>
      <w:r>
        <w:rPr/>
        <w:t xml:space="preserve">CHP'nin öngördüğü eğitim sistemi, değişimin ve yenileşmenin; bireyin özgürleştirilmesinin; düşüncesini, kişiliğini ve yeteneklerini özgürce geliştirebilmesinin aracı olacaktır. </w:t>
      </w:r>
    </w:p>
    <w:p>
      <w:pPr>
        <w:pStyle w:val="Normal"/>
        <w:numPr>
          <w:ilvl w:val="0"/>
          <w:numId w:val="2"/>
        </w:numPr>
        <w:jc w:val="both"/>
        <w:rPr/>
      </w:pPr>
      <w:r>
        <w:rPr>
          <w:b/>
        </w:rPr>
        <w:t>ÖĞRETİM HAKKI VE FIRSAT EŞİTLİĞİ</w:t>
      </w:r>
      <w:r>
        <w:rPr/>
        <w:t xml:space="preserve"> </w:t>
      </w:r>
    </w:p>
    <w:p>
      <w:pPr>
        <w:pStyle w:val="Normal"/>
        <w:jc w:val="both"/>
        <w:rPr/>
      </w:pPr>
      <w:r>
        <w:rPr/>
        <w:t xml:space="preserve">Cumhuriyet Halk Partisi, eğitimi en temel insan hakları arasında saymaktadır. Eğitim hak, olanak ve özgürlüğünü çocuklarına, gençlerine yeterince sağlamayan toplumların çağdaşlaşabilmesi olası değildir. Sosyal devlet her yaşta, herkese, yeterli, kalite ve "parasız eğitim hizmeti" sunmakla yükümlüdür. </w:t>
      </w:r>
    </w:p>
    <w:p>
      <w:pPr>
        <w:pStyle w:val="Normal"/>
        <w:jc w:val="both"/>
        <w:rPr/>
      </w:pPr>
      <w:r>
        <w:rPr/>
        <w:t xml:space="preserve">CHP, iktidarında; eğitimde fırsat eşitliği gerçek anlamda sağlanırken; </w:t>
      </w:r>
    </w:p>
    <w:p>
      <w:pPr>
        <w:pStyle w:val="Normal"/>
        <w:numPr>
          <w:ilvl w:val="0"/>
          <w:numId w:val="3"/>
        </w:numPr>
        <w:jc w:val="both"/>
        <w:rPr>
          <w:b/>
          <w:b/>
        </w:rPr>
      </w:pPr>
      <w:r>
        <w:rPr>
          <w:b/>
        </w:rPr>
        <w:t xml:space="preserve">Kimse maddi olanaksızlık nedeniyle eğitim hakkından mahrum olmayacak; </w:t>
      </w:r>
    </w:p>
    <w:p>
      <w:pPr>
        <w:pStyle w:val="Normal"/>
        <w:numPr>
          <w:ilvl w:val="0"/>
          <w:numId w:val="3"/>
        </w:numPr>
        <w:jc w:val="both"/>
        <w:rPr>
          <w:b/>
          <w:b/>
        </w:rPr>
      </w:pPr>
      <w:r>
        <w:rPr>
          <w:b/>
        </w:rPr>
        <w:t xml:space="preserve">Kimse, yaşamının hiçbir aşamasında eğitim için geç kalmış sayılmayacak; </w:t>
      </w:r>
    </w:p>
    <w:p>
      <w:pPr>
        <w:pStyle w:val="Normal"/>
        <w:numPr>
          <w:ilvl w:val="0"/>
          <w:numId w:val="3"/>
        </w:numPr>
        <w:jc w:val="both"/>
        <w:rPr>
          <w:b/>
          <w:b/>
        </w:rPr>
      </w:pPr>
      <w:r>
        <w:rPr>
          <w:b/>
        </w:rPr>
        <w:t xml:space="preserve">Eğitimin hiçbir dalında ve aşamasında, kimsenin önü tıkanmayacaktır. </w:t>
      </w:r>
    </w:p>
    <w:p>
      <w:pPr>
        <w:pStyle w:val="Normal"/>
        <w:jc w:val="both"/>
        <w:rPr/>
      </w:pPr>
      <w:r>
        <w:rPr/>
        <w:t xml:space="preserve">Bu anlayışla, CHP "eğitimde fırsat eşitliğini" mutlaka sağlayacak, eğitim hakkının önündeki tüm engelleri kaldıracak; eğitim hizmetini, sadece varlıklıların ve seçkinlerin yararlanabileceği bir hak olmaktan çıkaracaktır. CHP, yeniden yapılandıracağı devleti bu anlayışa yönlendirirken, eğitim sektörün eksikliklerinin kapatılabilmesine yönelik özel yatırım ve girişimcileri, devletin yakın denetimi altında özendirecektir. Varlıklı insanları ve çevrelerini eğitime gönüllü katkıları için yönlendirecektir. </w:t>
      </w:r>
    </w:p>
    <w:p>
      <w:pPr>
        <w:pStyle w:val="Normal"/>
        <w:jc w:val="both"/>
        <w:rPr/>
      </w:pPr>
      <w:r>
        <w:rPr/>
        <w:t xml:space="preserve">Çalışanların ve dar gelirlilerin çocuklarına eğitimde "fırsat eşitliği" sağlanacak, maddi imkânsızlıklar nedeniyle yüksek eğitimden yoksun kalmamaları hedef alınacaktır. CHP, kız çocuklarının okullaşma oranlarındaki düşüklüğü giderek etkin önlemler alacaktır. Kırsal kesimdeki kız çocuklarına yatılı ve mesleki eğitim olanakları arttırılacaktır. CHP, Doğu ve Güneydoğu Anadolu'da eğitim m=hizmetlerindeki eksiklikler, eşitsizlikler ve aksaklıkları giderecek özel projeleri uygulamaya koyacaktır. </w:t>
      </w:r>
    </w:p>
    <w:p>
      <w:pPr>
        <w:pStyle w:val="Normal"/>
        <w:jc w:val="both"/>
        <w:rPr/>
      </w:pPr>
      <w:r>
        <w:rPr/>
        <w:t xml:space="preserve">Gençlerin temel eğitim sonrasında da, kendi ilgi ve yeteneklerine göre eğitimlerini gerçekleştirebilecekleri gerekli ortam ve olanakların sağlanması hedef alacaktır. CHP, orta öğretim düzeyinde öğrencilerin özel yeteneklerinin geliştirilmesine önem verecektir. Genel eğitim programları içinde, değişik yetenekte, daha çok öğrencinin ortaya çıkmasını sağlayıcı yöntemler uygulayacaktır. </w:t>
      </w:r>
    </w:p>
    <w:p>
      <w:pPr>
        <w:pStyle w:val="Normal"/>
        <w:jc w:val="both"/>
        <w:rPr/>
      </w:pPr>
      <w:r>
        <w:rPr/>
        <w:t xml:space="preserve">CHP, ceza ve islah evlerinde genel eğitime ve meslek eğitimine özel önem verecektir; bu kuruluşlardaki eğitimle örgün eğitim arasında bağlantı kuracaktır. Serbest bırakılırken, hükümlülerin gördükleri eğitime göre iş bulmalarına yardımcı olunacaktır. </w:t>
      </w:r>
    </w:p>
    <w:p>
      <w:pPr>
        <w:pStyle w:val="Normal"/>
        <w:numPr>
          <w:ilvl w:val="0"/>
          <w:numId w:val="2"/>
        </w:numPr>
        <w:jc w:val="both"/>
        <w:rPr/>
      </w:pPr>
      <w:r>
        <w:rPr>
          <w:b/>
        </w:rPr>
        <w:t>EĞİTİMDE BİRLİK VE REFORM</w:t>
      </w:r>
      <w:r>
        <w:rPr/>
        <w:t xml:space="preserve"> </w:t>
      </w:r>
    </w:p>
    <w:p>
      <w:pPr>
        <w:pStyle w:val="Normal"/>
        <w:jc w:val="both"/>
        <w:rPr/>
      </w:pPr>
      <w:r>
        <w:rPr/>
        <w:t xml:space="preserve">CHP, eğitim sistemimizde köklü bir reform yapacak, araştırmacı, sorgulayıcı ve kendine güveni olan bir nesil yetiştirebilmek için ilke ve yöntemleri yeniden saptayacaktır. Eğitim sistemimiz ile toplumsal, ekonomik ve politi sistemler arasında etkileşim, uyum ve denge sağlanacaktır. </w:t>
      </w:r>
    </w:p>
    <w:p>
      <w:pPr>
        <w:pStyle w:val="Normal"/>
        <w:jc w:val="both"/>
        <w:rPr/>
      </w:pPr>
      <w:r>
        <w:rPr/>
        <w:t xml:space="preserve">CHP, çağdaş eğitim reformu ile gençlerimizi; </w:t>
      </w:r>
    </w:p>
    <w:p>
      <w:pPr>
        <w:pStyle w:val="Normal"/>
        <w:numPr>
          <w:ilvl w:val="0"/>
          <w:numId w:val="3"/>
        </w:numPr>
        <w:jc w:val="both"/>
        <w:rPr>
          <w:b/>
          <w:b/>
        </w:rPr>
      </w:pPr>
      <w:r>
        <w:rPr>
          <w:b/>
        </w:rPr>
        <w:t xml:space="preserve">Hayata etkin ve üretici olarak hazırlayacak; bilimin, sanatın, kültürün ve uygarlığın değerlerinden ve aydınlığından esinlenerek yararlanacak bir düzeye getirecek, </w:t>
      </w:r>
    </w:p>
    <w:p>
      <w:pPr>
        <w:pStyle w:val="Normal"/>
        <w:numPr>
          <w:ilvl w:val="0"/>
          <w:numId w:val="3"/>
        </w:numPr>
        <w:jc w:val="both"/>
        <w:rPr>
          <w:b/>
          <w:b/>
        </w:rPr>
      </w:pPr>
      <w:r>
        <w:rPr>
          <w:b/>
        </w:rPr>
        <w:t xml:space="preserve">Bağnazlıktan uzak, insan haklarına duyarlı, demokrat, seven rasyonel düţünen kiţiler olarak yetiţtirecektir. </w:t>
      </w:r>
    </w:p>
    <w:p>
      <w:pPr>
        <w:pStyle w:val="Normal"/>
        <w:jc w:val="both"/>
        <w:rPr/>
      </w:pPr>
      <w:r>
        <w:rPr/>
        <w:t xml:space="preserve">Laikliğin ve eğitimde birliğin kurucusu olan CHP, laik eğitimden ve Eğitim Birliği (Tevhid-i Tedrisat) ilkesinden asla ödün vermeyecek; bu alandaki eksiklikleri giderecektir. Eğitimi, hayat boyu devam eden kesintisiz bir süreç olarak gören CHP, eğitim sistemimizi; "Okul Öncesi Eğitim", "Temel Eğitim", "Orta Öğretim" ve "Yüksek Öğretim" olarak yenide düzenleyecektir. </w:t>
      </w:r>
    </w:p>
    <w:p>
      <w:pPr>
        <w:pStyle w:val="Normal"/>
        <w:jc w:val="both"/>
        <w:rPr/>
      </w:pPr>
      <w:r>
        <w:rPr/>
        <w:t xml:space="preserve">Okul programları, bölgesel özellikler dikkate alınarak "çerçeve programı" niteliğinde hazırlanacak; yaparak ve yaşarak öğrenme ilke ve yöntemlerine ağırlık verilecektir. Eğitimde, devlet tekelindeki, tek tip düzenden, çoğulcu ve rekabetçi, çağdaş, ulusal ve özgün bir düzene geçiş hedef alınacaktır. Tek ders kitabı uygulamasından vazgeçilecek, gerçek anlamda çok kitap uygulamasına geçilecektir. Kültürel mozaiğimizin zenginliğini oluşturan özelliklerin eğitim sürecimize yeterince yansıtılmasına özen gösterilecektir. Türk dilinin ayrı, yalın ve özgün yapısını koruyarak, zenginleştirilmesi; yazın, sanat,silim ve öğretimin her alanda yeterli hale gelmesi hedef alınacaktır. </w:t>
      </w:r>
    </w:p>
    <w:p>
      <w:pPr>
        <w:pStyle w:val="Normal"/>
        <w:jc w:val="both"/>
        <w:rPr/>
      </w:pPr>
      <w:r>
        <w:rPr/>
        <w:t xml:space="preserve">Eğitimin ortamlarının düzenlenmesinde çağdaş gelişmeler dikkate alınacaktır. Gereken yer ve durumlarda iki yönlü taşımalı eğitim uygulamasına gidilecektir. Eğitim teknolojisi ve eğitim bilimindeki en son yeniliklerden en üst düzeyde yararlanılacaktır. CHP, Milli Eğitim Bakanlığını aşırı merkeziyetçi ve müdahaleci yapıdan kurtaracaktır. milli Eğitim örgütü yeniden yapılanırken, merkezi yönetim küçültülecektir. Aşamalı olarak uygulanacak yerinden yönetim reformuna koşut olarak eğitim hizmetlerinin yerel yönetimlerce de yerine getirilmesi sağlanacaktır. Yerel yönetimler, bir aşamadan sonra kendi bölgelerinin belirli eğitim yönetimlerini üstlenirken, merkezi yönetimlerin hedef belirleyici, dengeleyici ve denetleyici işlevleri yerine getirmeleri hedef alınacaktır. </w:t>
      </w:r>
    </w:p>
    <w:p>
      <w:pPr>
        <w:pStyle w:val="Normal"/>
        <w:jc w:val="both"/>
        <w:rPr/>
      </w:pPr>
      <w:r>
        <w:rPr/>
        <w:t xml:space="preserve">Okullarda ve milli eğitimin bütün yönetim kademelerinde demokratik yaşam ve yönetim biçimi gerçekleştirilecek; öğrencilerin eğitim kurumlarında yönetime katılmaları özendirilecektir. Orta öğretim ve yüksek öğretim bölgeleri oluşturulacak; eğitim kurumlarının kurulu oldukları bölgelerde yaygın eğitim, çevre sorunları, toplumun kalkınması gibi alanlarda eğitsel sorunluluklar yüklenmeleri sağlanacaktır. </w:t>
      </w:r>
    </w:p>
    <w:p>
      <w:pPr>
        <w:pStyle w:val="Normal"/>
        <w:numPr>
          <w:ilvl w:val="0"/>
          <w:numId w:val="2"/>
        </w:numPr>
        <w:jc w:val="both"/>
        <w:rPr/>
      </w:pPr>
      <w:r>
        <w:rPr>
          <w:b/>
        </w:rPr>
        <w:t>OKUL ÖNCESİ EĞİTİM</w:t>
      </w:r>
      <w:r>
        <w:rPr/>
        <w:t xml:space="preserve"> </w:t>
      </w:r>
    </w:p>
    <w:p>
      <w:pPr>
        <w:pStyle w:val="Normal"/>
        <w:jc w:val="both"/>
        <w:rPr/>
      </w:pPr>
      <w:r>
        <w:rPr/>
        <w:t xml:space="preserve">CHP, okul öncesi eğitimi, çocukların daha sağlıklı gelişmesinin koşulu, çağdaş eğitim anlayışının zorunlu bir kademesi olarak görmektedir. CHP, kültürel açıdan geri ve toplumsal olanaklardan yoksun yörelerden başlayarak, okul öncesi eğitime kavuşamamış çağ nüfusunun okullaşma oranını hızla yükseltecektir. Bu konuda, özellikle, çalışan kadınların, emekçilerin çocuklarına öncelik verecek; yerel yönetimlerin öncülüğü ve gönüllü kuruluşlara katkıları ile yeterince çocuk yuvası ve anaokulu açılmasını sağlayacaktır. CHP, özel eğitimi gereksinen çocuklar için etkin koruma ve eğitim olanakları hazırlamayı görev bilmektedir. </w:t>
      </w:r>
    </w:p>
    <w:p>
      <w:pPr>
        <w:pStyle w:val="Normal"/>
        <w:numPr>
          <w:ilvl w:val="0"/>
          <w:numId w:val="2"/>
        </w:numPr>
        <w:jc w:val="both"/>
        <w:rPr/>
      </w:pPr>
      <w:r>
        <w:rPr>
          <w:b/>
        </w:rPr>
        <w:t>TEMEL EĞİTİM</w:t>
      </w:r>
      <w:r>
        <w:rPr/>
        <w:t xml:space="preserve"> </w:t>
      </w:r>
    </w:p>
    <w:p>
      <w:pPr>
        <w:pStyle w:val="Normal"/>
        <w:jc w:val="both"/>
        <w:rPr/>
      </w:pPr>
      <w:r>
        <w:rPr/>
        <w:t xml:space="preserve">CHP, tüm çocuklarımıza ücretsiz, zorunlu "Temel Eğitim" vermeyi sosyal devlet anlayışının gereği saymaktadır. Temel Eğitim okullarında, Çok Amaçlı Okullara ve mesleğe hazırlayıcı nitelikte dokuz yıllık programlar uygulanacaktır. CHP, temel eğitimi çağdaş ülkelerin standartlarına ulaştıracaktır. Bu okullarda öğrencilerin gelişim düzeylerine göre başkaları ile birlikte çalışmada, iletişim kurmada, öğrenmede, araştırmada, sağlıklı yaşamda, çevreye duyarlı olmada, üretmede ve ürettiklerini tutumlu kullanmada yeterlilik ve bilinç kazandırılacaktır. </w:t>
      </w:r>
    </w:p>
    <w:p>
      <w:pPr>
        <w:pStyle w:val="Normal"/>
        <w:numPr>
          <w:ilvl w:val="0"/>
          <w:numId w:val="2"/>
        </w:numPr>
        <w:jc w:val="both"/>
        <w:rPr/>
      </w:pPr>
      <w:r>
        <w:rPr>
          <w:b/>
        </w:rPr>
        <w:t>ORTA ÖĞRETİM</w:t>
      </w:r>
      <w:r>
        <w:rPr/>
        <w:t xml:space="preserve"> </w:t>
      </w:r>
    </w:p>
    <w:p>
      <w:pPr>
        <w:pStyle w:val="Normal"/>
        <w:jc w:val="both"/>
        <w:rPr/>
      </w:pPr>
      <w:r>
        <w:rPr/>
        <w:t xml:space="preserve">Bugün yürürlükte olan milli Eğitim eskiyen bir kurum olarak çağın gerisinde kalmıştır. CHP, bu verimsiz eğitim düzenini değiştirecektir. CHP, öğrenim görmek isteyen Orta Öğretim çağ nüfusunun tümüne, ücretsiz Orta Öğretim olanağı sağlayacaktır. CHP, tüm orta öğretim kurumlarını "Çok Amaçlı Okullar" kapsamına alacaktır. Uygulamaya ülkenin bölgesel koşulları ve olanakları dikkate alınarak, kademeli olarak geçilecektir. </w:t>
      </w:r>
    </w:p>
    <w:p>
      <w:pPr>
        <w:pStyle w:val="Normal"/>
        <w:jc w:val="both"/>
        <w:rPr/>
      </w:pPr>
      <w:r>
        <w:rPr/>
        <w:t xml:space="preserve">"Çok Amaçlı Okullar" öğrencilerin ilgi ve yeteneklerine göre, akademik, sosyal, teknik, dini ve mesleki alanlarda farklı eğitim programları uygulayan kurumlar olarak yapılandırılacaktır. böylelikle, ilgi ve yeteneğe göre, eğitimde fırsat eşitliği sağlanacaktır. "Çok Amaçlı Okullar", aynı zamanda eğitim sistemimizi dağınıklıktan, verimsizlikten ve dengesizlikten kurtaracak, orta öğretim olanaklarını genişleterek mevcut orta öğretim kurumları arasında ayrıcalıkları giderecek, tüm orta öğretim kurumlarını tek çatı altında toplayarak eğitimde birlik ve bütünlüğü sağlayacaktır. </w:t>
      </w:r>
    </w:p>
    <w:p>
      <w:pPr>
        <w:pStyle w:val="Normal"/>
        <w:jc w:val="both"/>
        <w:rPr/>
      </w:pPr>
      <w:r>
        <w:rPr/>
        <w:t xml:space="preserve">Çok Amaçlı Okullar, aynı zamanda, bir "Halk Eğitimi", (Yaygın Eğitim) merkezi olarak çalışacak; isteyen yetişkinlere ve gençlere uygun eğitim programları sunarak ek eğitim etkinlikleri düzenleyecektir. Bu suretle, bu okullar normal eğitimden sonra da boş kalmayacak; etkinliklerini Halk Eğitimi ile sürdüreceklerdir. Orta öğretimde, bilgisayar ve multi-medya destekli eğitim teknolojilerinin yaygın uygulanmasına geçilecektir. CHP, bu okullarda, çağdaş yabancı dillerin eğitimine önem verecek; mezun olan her gencin bir yabancı dili iyi düzeyde öğrenmesi sağlanacaktır. </w:t>
      </w:r>
    </w:p>
    <w:p>
      <w:pPr>
        <w:pStyle w:val="Normal"/>
        <w:numPr>
          <w:ilvl w:val="0"/>
          <w:numId w:val="2"/>
        </w:numPr>
        <w:jc w:val="both"/>
        <w:rPr/>
      </w:pPr>
      <w:r>
        <w:rPr>
          <w:b/>
        </w:rPr>
        <w:t>ENGELLİLERE ÖZEL EĞİTİM</w:t>
      </w:r>
      <w:r>
        <w:rPr/>
        <w:t xml:space="preserve"> </w:t>
      </w:r>
    </w:p>
    <w:p>
      <w:pPr>
        <w:pStyle w:val="Normal"/>
        <w:jc w:val="both"/>
        <w:rPr/>
      </w:pPr>
      <w:r>
        <w:rPr/>
        <w:t xml:space="preserve">CHP, bugüne kadar büyük ölçüde göz ardı edilmiş olan engellilerin eğitimine gereken önemi verecek; özel eğitimi gereksinen öğrenciler için okul öncesi temel ve orta eğitim kurumları içinde bu amaçla özel derslikler açacaktır. Bu derslik veya bu amaçla açılacak okullarda, konularında özel eğitilmiş uzman ve personelin istihdamına özen gösterilecek; "Rehberlik ve Araştırma Merkezi" hizmetlerinin engellilerin eğitimini destekleyip, etkinleştirmesi sağlanacaktır. </w:t>
      </w:r>
    </w:p>
    <w:p>
      <w:pPr>
        <w:pStyle w:val="Normal"/>
        <w:jc w:val="both"/>
        <w:rPr/>
      </w:pPr>
      <w:r>
        <w:rPr/>
        <w:t xml:space="preserve">Engellilerin özel eğitim sürecinde ileri teknoloji olanaklarından yeterince yararlanabilmeleri sağlanacak, meslek ve sanat edinmelerine özen gösterilecektir. Engellilere Özel Eğitim programı uygulayan Temel ve Orta Öğretimde, engelli çocuklarının gelişim düzeylerine göre, sağlıklı, verimli, üretken, tutumlu ve dışa açık olma bilinçlerinin geliştirilmesi hedef alınacaktır. </w:t>
      </w:r>
    </w:p>
    <w:p>
      <w:pPr>
        <w:pStyle w:val="Normal"/>
        <w:numPr>
          <w:ilvl w:val="0"/>
          <w:numId w:val="2"/>
        </w:numPr>
        <w:jc w:val="both"/>
        <w:rPr/>
      </w:pPr>
      <w:r>
        <w:rPr>
          <w:b/>
        </w:rPr>
        <w:t>DİN EĞİTİMİ</w:t>
      </w:r>
      <w:r>
        <w:rPr/>
        <w:t xml:space="preserve"> </w:t>
      </w:r>
    </w:p>
    <w:p>
      <w:pPr>
        <w:pStyle w:val="Normal"/>
        <w:jc w:val="both"/>
        <w:rPr/>
      </w:pPr>
      <w:r>
        <w:rPr/>
        <w:t xml:space="preserve">Din eğitimi bireyin inanç dünyasını geliştiren, çağdaş gelişmeye açan, moral değerlerini zenginleştiren, insan ve doğa sevgisini arttıran nitelikte olmalı ve tam bir özgürlük içinde yapılabilmelidir. Bu anlayışla, CHP, özel ve resmi din eğitimini Eğitim Birliği kanununun çerçevesinde oturtmayı laik, demokratik devlet anlayışının vazgeçilmez kuralı olarak saymaktadır. </w:t>
      </w:r>
    </w:p>
    <w:p>
      <w:pPr>
        <w:pStyle w:val="Normal"/>
        <w:jc w:val="both"/>
        <w:rPr/>
      </w:pPr>
      <w:r>
        <w:rPr/>
        <w:t xml:space="preserve">CHP iktidarında; İmam Hatip Okulları orta öğretimin "Çok Amaçlı Okullar" sistemine dahil edilecek; çağdaş, nitelikli din görevlisi yetiştirecek öğretim ortamı geliştirilecektir. İlahiyat fakülteleri ise başta bu okullara öğretmen olmak üzere, toplumun aydın din adamı ihtiyacını karşılayacak şekilde, eğitim ve öğretim programları ile beraber, yeniden düzenleyecektir. CHP, özel din eğitiminin devletin, yakın denetimi altında, amacı ve özü çerçevesinde faaliyet göstermelerini gerekli görmektedir. CHP, eğitim sisteminde din eğitiminin sadece "isteğe bağlı" hale getirilmesini, din derslerinin düzenlenmesinde farklı inanç ve duyarlılıkların varlığının da gözetilmesini öngörmektedir. </w:t>
      </w:r>
    </w:p>
    <w:p>
      <w:pPr>
        <w:pStyle w:val="Normal"/>
        <w:numPr>
          <w:ilvl w:val="0"/>
          <w:numId w:val="2"/>
        </w:numPr>
        <w:jc w:val="both"/>
        <w:rPr/>
      </w:pPr>
      <w:r>
        <w:rPr>
          <w:b/>
        </w:rPr>
        <w:t>ÜNİVERSİTE</w:t>
      </w:r>
      <w:r>
        <w:rPr/>
        <w:t xml:space="preserve"> </w:t>
      </w:r>
    </w:p>
    <w:p>
      <w:pPr>
        <w:pStyle w:val="Normal"/>
        <w:jc w:val="both"/>
        <w:rPr/>
      </w:pPr>
      <w:r>
        <w:rPr/>
        <w:t xml:space="preserve">CHP yönetiminde, üniversiteler; </w:t>
      </w:r>
    </w:p>
    <w:p>
      <w:pPr>
        <w:pStyle w:val="Normal"/>
        <w:numPr>
          <w:ilvl w:val="0"/>
          <w:numId w:val="3"/>
        </w:numPr>
        <w:jc w:val="both"/>
        <w:rPr>
          <w:b/>
          <w:b/>
        </w:rPr>
      </w:pPr>
      <w:r>
        <w:rPr>
          <w:b/>
        </w:rPr>
        <w:t xml:space="preserve">Kaliteli düzeyde eğitim-öğretim ve bilimsel araştırma yapan; teknolojik ve bilimsel gelişmelerin öncülüğü görevini yüklenen; </w:t>
      </w:r>
    </w:p>
    <w:p>
      <w:pPr>
        <w:pStyle w:val="Normal"/>
        <w:numPr>
          <w:ilvl w:val="0"/>
          <w:numId w:val="3"/>
        </w:numPr>
        <w:jc w:val="both"/>
        <w:rPr>
          <w:b/>
          <w:b/>
        </w:rPr>
      </w:pPr>
      <w:r>
        <w:rPr>
          <w:b/>
        </w:rPr>
        <w:t xml:space="preserve">Toplumla, bulunduğu yöreyle bütünleşen, sanayi kesimleri ile işbirliği yapan; yerel araştırmalara, gelişme atılımlarına ve toplumsal değişime katkıda bulunan; </w:t>
      </w:r>
    </w:p>
    <w:p>
      <w:pPr>
        <w:pStyle w:val="Normal"/>
        <w:numPr>
          <w:ilvl w:val="0"/>
          <w:numId w:val="3"/>
        </w:numPr>
        <w:jc w:val="both"/>
        <w:rPr>
          <w:b/>
          <w:b/>
        </w:rPr>
      </w:pPr>
      <w:r>
        <w:rPr>
          <w:b/>
        </w:rPr>
        <w:t xml:space="preserve">Çağın hızla değişen koşullarına göre kendini sürekli yenileyen; eğitim programlarını toplumun insan gücü talebine göre sürekli geliştiren; dış dünyaya açık, etkin, verimli, dinamik, topluma ışık saçan bir yapıya kavuşturulacaktır. </w:t>
      </w:r>
    </w:p>
    <w:p>
      <w:pPr>
        <w:pStyle w:val="Normal"/>
        <w:jc w:val="both"/>
        <w:rPr/>
      </w:pPr>
      <w:r>
        <w:rPr/>
        <w:t xml:space="preserve">CHP döneminde, üniversiteler, en ileri v en yüksek düzeyde eğitim ve bilimsel araştırma yapan, bilgi üreten, bilgiyi hiçbir baskı ile sınırlama olmaksızın serbestçe yapabilen, özerk, bilim, eğitim ve kültür kurumları haline getirecektir. CHP, bu amaçla köklü bir üniversite reformu yapacak; YÖK sistemini kaldıracak; üniversitelere bilimsel ve yönetsel özerklik tanıyacaktır. </w:t>
      </w:r>
    </w:p>
    <w:p>
      <w:pPr>
        <w:pStyle w:val="Normal"/>
        <w:jc w:val="both"/>
        <w:rPr/>
      </w:pPr>
      <w:r>
        <w:rPr/>
        <w:t xml:space="preserve">Üniversitelerin faaliyetlerini düzenleyecek çerçeve niteliğinde bir yasa çıkarılacak; her üniversite kendi yapacağı yönetmelikler çerçevesinde, kendi içlerinde seçecekleri organları eliyle yönetilecektir. Personelin ve öğrencilerin de yönetime katılmaları sağlanacaktır. Üniversitelerin kendi kurullarınca belirlenecek adayları arasından seçilecek "Yüksek Öğretim ve Eğitim kuruluşu" oluşturularak, üniversitelerarası eşgüdümü ve genel stratejik yönlendirme işlevlerini yerine getirmesi sağlanacaktır. CHP yönetiminde, yüksek öğretim çağdaş öğrenim teknolojilerinden, öğretme yerine öğrenmeyi öne çıkaran yöntemlerden yararlanılarak eğitimde verimlilik ve kapasite geliştirilecek, üniversiteler önündeki yığılmalar giderilecektir. </w:t>
      </w:r>
    </w:p>
    <w:p>
      <w:pPr>
        <w:pStyle w:val="Normal"/>
        <w:jc w:val="both"/>
        <w:rPr/>
      </w:pPr>
      <w:r>
        <w:rPr/>
        <w:t xml:space="preserve">CHP, talep eden her öğrenciye uygun koşullu eğitim kredisi, mali durumu yetersiz olanlara karşılıksız burs sağlayacak; barınma ve yurt ihtiyacı sorununu çözecek; maddi sorunların eğitim hakkının engeli olmasına son verecektir. CHP yönetiminde, üniversiteler, temel ve orta öğretimin geliştirilmesinde, kendi bölgeleri içinde eğitsel etkinlikleri yürütmelerinde onlara yardımcı olacak ve sorumluluk alacaklardır. Üniversiteler, CHP'nin yenileşme, yeniden yapılanma anlayışı ile uyumlu olarak, her yaşta insanın "hayat boyu eğitim" anlayışına ulaşmasına aktif katkıda bulunacaklardır. </w:t>
      </w:r>
    </w:p>
    <w:p>
      <w:pPr>
        <w:pStyle w:val="Normal"/>
        <w:numPr>
          <w:ilvl w:val="0"/>
          <w:numId w:val="2"/>
        </w:numPr>
        <w:jc w:val="both"/>
        <w:rPr/>
      </w:pPr>
      <w:r>
        <w:rPr>
          <w:b/>
        </w:rPr>
        <w:t>ÖĞRETMEN</w:t>
      </w:r>
      <w:r>
        <w:rPr/>
        <w:t xml:space="preserve"> </w:t>
      </w:r>
    </w:p>
    <w:p>
      <w:pPr>
        <w:pStyle w:val="Normal"/>
        <w:jc w:val="both"/>
        <w:rPr/>
      </w:pPr>
      <w:r>
        <w:rPr/>
        <w:t xml:space="preserve">İnsanlığa saygıyı, ülke ve ulusa sevgiyi öğretmen öğretir. CHP, öğretmenlere sahip çıkacak, öğretmenliği yeniden saygın ve çekici bir meslek haline getirecek, onurlu bir yaşam için gerekli özlük haklarına kavuşturacaktır. CHP yönetiminde, öğretmen yetiştirme ve çalıştırılmasına ilişkin ilkeler yenide düzenlenecek; öğretmen, Milli Eğitimin amaçlarını gerçekleştirebilecek ve eğitimin programlarını başarı ile uygulayabilecek bir nitelikte yetiştirilecektir. Yönetim ve denetim personeli çağın anlayışına uygun olarak yetiştirilecek; eğitimde destek hizmet personeline yer verilecektir. </w:t>
      </w:r>
    </w:p>
    <w:p>
      <w:pPr>
        <w:pStyle w:val="Normal"/>
        <w:jc w:val="both"/>
        <w:rPr/>
      </w:pPr>
      <w:r>
        <w:rPr/>
        <w:t xml:space="preserve">Eğitim birimlerindeki yenilikleri izlemek, toplumun eğitim gereksinimlerini yanıtlamak ve eğitim personelinin kendilerini yetiştirme gereksinimlerini karşılamak için, "iş başında ve hizmet içinde" eğitimlerine süreklilik kazandırılacaktır. CHP yönetiminde, eğitim personelinin atanma, yer değiştirme ve değerlendirme işlemleri yeni örgütlenmelere uygun olarak yeniden düzenlenecek; öğretmenlerin eğitim, çalışma, atanma ve özlük hakları konularında tüm ilkeleri kapsayan bir çerçeve yasa çıkartılacak; ilgili mevzuat bu yasada toparlanacaktır. Öğretmen tayinlerinin aşamalı bir süreçte yerel yönetimler düzeyinde sonuçlandırılması hedef alınacaktır. </w:t>
      </w:r>
    </w:p>
    <w:p>
      <w:pPr>
        <w:pStyle w:val="Normal"/>
        <w:jc w:val="both"/>
        <w:rPr/>
      </w:pPr>
      <w:r>
        <w:rPr/>
        <w:t xml:space="preserve">Milli Eğitim Bakanlığı, yerel yönetim, okul, çevre, veli, öğretmen ve öğretmen derneklerinin eğitim süreci çerçevesinde, aralarındaki ilişkileri güçlendirmeleri, katılımcı bir anlayışta yetki ve sorumluluk paylaşımları sağlanacaktır. CHP iktidarında, Milli Eğitim bakanlığınca, eğitimin her dalında eğitim yöntemlerinin uygulanmasında ve geliştirilmesinde, programların hazırlanmasında ve düzenlenmesinde eğitim amaçlarının saptanmasında, eğitim-öğretim ve yönetimle ilgili çalışmalarda ve uğraşlarda öğretmen örgütlerinin demokratik ve yapıcı katkılarının sağlanmasına özen gösterilecektir. </w:t>
      </w:r>
    </w:p>
    <w:p>
      <w:pPr>
        <w:pStyle w:val="Normal"/>
        <w:jc w:val="both"/>
        <w:rPr/>
      </w:pPr>
      <w:r>
        <w:rPr/>
        <w:t xml:space="preserve">CHP, öğretmenleri, sendikalaşma ve grevli toplu sözleşme haklarına kavuşturacak; öğretmenlik görevlerini aksatmamak kaydıyla siyasi partilerde yer alabilmeleri için gerekli yasal düzenlemeleri gerçekleştirecektir. CHP, öğretmenleri ülke eğitim sistem ve programı ile ilgili kararlara katılabilmelerini, kendi yöneticilerini seçebilmelerini sağlayacaktır. CHP, ara rejimlerin kapattığı öğretmen kuruluşlarının mal varlıklarının tümünün geri verilmesini; öğretmen kuruluşlarının resmi kurumların güdümüne girmemesini; mevcut kuruluşların demokratik yöntemlerle öğretmenlerin yönetimine devredilmesini sağlayacaktır. </w:t>
      </w:r>
    </w:p>
    <w:p>
      <w:pPr>
        <w:pStyle w:val="Normal"/>
        <w:jc w:val="both"/>
        <w:rPr/>
      </w:pPr>
      <w:r>
        <w:rPr/>
      </w:r>
    </w:p>
    <w:p>
      <w:pPr>
        <w:pStyle w:val="H1"/>
        <w:jc w:val="both"/>
        <w:rPr>
          <w:sz w:val="24"/>
        </w:rPr>
      </w:pPr>
      <w:r>
        <w:rPr>
          <w:sz w:val="24"/>
        </w:rPr>
        <w:t xml:space="preserve">b) YERLEŞME DÜZENİ </w:t>
      </w:r>
    </w:p>
    <w:p>
      <w:pPr>
        <w:pStyle w:val="Normal"/>
        <w:jc w:val="both"/>
        <w:rPr/>
      </w:pPr>
      <w:r>
        <w:rPr/>
        <w:t xml:space="preserve">Ülkemizin ekonomik ve toplumsal yapısındaki hızlı gelişme ve değişme, yerleşme düzeninde önemli değişimlere ve dönüşümlere neden olmaktadır. Gelişme sürecinde; insan sağlığının korunması, yaşam kalitesinin arttırılması, doğa ile insan ve toplum yaşamının uyumlu hale getirilmesi gereklidir. Bu gereklilik çağımızda çok özel bir önem kazanmıştır. Sanayileşmeyi, büyüme ve kentleşmeyi hızlandırarak sürdürürken, gelişme hızını kesmeksizin, bu olguların yaratacağı olumsuzlukları da planlı ve kararlı bir biçimde önleyecek yeni politikalara gereksinim vardır. </w:t>
      </w:r>
    </w:p>
    <w:p>
      <w:pPr>
        <w:pStyle w:val="Normal"/>
        <w:numPr>
          <w:ilvl w:val="0"/>
          <w:numId w:val="2"/>
        </w:numPr>
        <w:jc w:val="both"/>
        <w:rPr/>
      </w:pPr>
      <w:r>
        <w:rPr>
          <w:b/>
        </w:rPr>
        <w:t>PLANLAMA</w:t>
      </w:r>
      <w:r>
        <w:rPr/>
        <w:t xml:space="preserve"> </w:t>
      </w:r>
    </w:p>
    <w:p>
      <w:pPr>
        <w:pStyle w:val="Normal"/>
        <w:jc w:val="both"/>
        <w:rPr/>
      </w:pPr>
      <w:r>
        <w:rPr/>
        <w:t xml:space="preserve">Ülkemizin gerçekleri, yerleşme düzenine ilişkin olarak, her düzeyde ve her kademede; düzenleyici, özendirici ve yol gösterici nitelikte bir planlamanın gerekliliğini ortaya koymaktadır. Cumhuriyet Halk Partisi; liman, havaalanı, karayolu, demiryolu, barajlar ve haberleşme gibi kalkınmayı ve kentleşmeyi doğrudan etkileyen temel altyapıların, bölgesel kalkınma hedeflerine ve çevre düzeni planlarına uygun olarak programlanmasını sağlayacaktır. Cumhuriyet Halk Partisi, verileşme düzenine ilişkin genel planlama faaliyetlerini, aşağıda belirtilen beş kademeli bir planlama anlayışı içinde sürdürecektir. </w:t>
      </w:r>
    </w:p>
    <w:p>
      <w:pPr>
        <w:pStyle w:val="Normal"/>
        <w:numPr>
          <w:ilvl w:val="0"/>
          <w:numId w:val="4"/>
        </w:numPr>
        <w:tabs>
          <w:tab w:val="left" w:pos="720" w:leader="none"/>
        </w:tabs>
        <w:ind w:left="720" w:hanging="360"/>
        <w:jc w:val="both"/>
        <w:outlineLvl w:val="0"/>
        <w:rPr>
          <w:b/>
          <w:b/>
        </w:rPr>
      </w:pPr>
      <w:r>
        <w:rPr>
          <w:b/>
        </w:rPr>
        <w:t xml:space="preserve">Bölgesel Planlama Cumhuriyet Halk Partisi, ulusal bütünlüğün sağlam temellere oturtulabilmesi, demokrasinin kökleştirilip, geliştirilebilmesi ve fırsat eşitliği içinde herkesin refahtan payını alabilmesi için, bölgesel gelişme ile bölgeler ve yöreler arası eşitsizliklerin giderilebilmesini eş zamanlı olarak gerçekleştirme kararındadır. CHP, bölgelerin ve bölgeler içindeki alt bölgelerin; kaynaklarını, olanaklarını, gelişme potansiyellerini, ülke bütünlüğü içindeki yerlerini ve ağırlıklarını belirleyerek, fizikî boyutu da içeren bölge planı yapılmasını sağlayacaktır. </w:t>
      </w:r>
    </w:p>
    <w:p>
      <w:pPr>
        <w:pStyle w:val="Normal"/>
        <w:numPr>
          <w:ilvl w:val="0"/>
          <w:numId w:val="5"/>
        </w:numPr>
        <w:tabs>
          <w:tab w:val="left" w:pos="720" w:leader="none"/>
        </w:tabs>
        <w:ind w:left="720" w:hanging="360"/>
        <w:jc w:val="both"/>
        <w:outlineLvl w:val="0"/>
        <w:rPr>
          <w:b/>
          <w:b/>
        </w:rPr>
      </w:pPr>
      <w:r>
        <w:rPr>
          <w:b/>
        </w:rPr>
        <w:t xml:space="preserve">Çevre Düzeni Planlaması Cumhuriyet Halk Partisi, bölgesel planlama çerçevesinde, doğanın, çevrenin ve tarihsel kültür mirasının korunmasına ilişkin ilkeleri; bölgenin yeraltı, yerüstü kaynaklarının, fiora ve fauna değerlerinin korunduğu arazi kullanma kararlarını, dengeli ve sağlıklı kentleşme kuralları ile uygulamaların sıralanmasını ve zamanlamasını içeren çevre düzeni planlarının yapılmasını sağlayacaktır. Bölgesel ölçekte uyumları sağlanmış olan çevre düzeni planları; yerleşme düzeninin ana yapısını oluşturacak ve yerleşme dokusuna ilişkin temel saptamaları ve kararları içerecektir </w:t>
      </w:r>
    </w:p>
    <w:p>
      <w:pPr>
        <w:pStyle w:val="Normal"/>
        <w:numPr>
          <w:ilvl w:val="0"/>
          <w:numId w:val="6"/>
        </w:numPr>
        <w:tabs>
          <w:tab w:val="left" w:pos="720" w:leader="none"/>
        </w:tabs>
        <w:ind w:left="720" w:hanging="360"/>
        <w:jc w:val="both"/>
        <w:outlineLvl w:val="0"/>
        <w:rPr>
          <w:b/>
          <w:b/>
        </w:rPr>
      </w:pPr>
      <w:r>
        <w:rPr>
          <w:b/>
        </w:rPr>
        <w:t xml:space="preserve">Nazım İmar Planları Kent özellikleri taşıyan tüm yerleşme merkezleri ile yakın çevreleri, gelişme alanları ve mücavir alanları için Nazım İmar Planları yapılacaktır. Nazım imar planlarının, hazırlanması, uygulanması ve değiştirilmesi konularında, merkezî idare ve taşra örgütleri ile yerel yönetimler ile ilgili meslek kuruluşları arasında kapsamlı ve dengeli bir işbirliği sağlanacaktır. </w:t>
      </w:r>
    </w:p>
    <w:p>
      <w:pPr>
        <w:pStyle w:val="Normal"/>
        <w:numPr>
          <w:ilvl w:val="0"/>
          <w:numId w:val="7"/>
        </w:numPr>
        <w:tabs>
          <w:tab w:val="left" w:pos="720" w:leader="none"/>
        </w:tabs>
        <w:ind w:left="720" w:hanging="360"/>
        <w:jc w:val="both"/>
        <w:outlineLvl w:val="0"/>
        <w:rPr>
          <w:b/>
          <w:b/>
        </w:rPr>
      </w:pPr>
      <w:r>
        <w:rPr>
          <w:b/>
        </w:rPr>
        <w:t xml:space="preserve">Kentsel Planlama Kentsel planlama; kentlerin formunu ve yapılaşma koşullarını belirleyen imar planları kavramını da içeren, ancak daha geniş bir çerçevede kentsel sorunların tümünü kapsayan, bu sorunların çözümü için, kararlar, politikalar ve mekanizmalar öneren bir kavram olarak değerlendirilecektir. </w:t>
      </w:r>
    </w:p>
    <w:p>
      <w:pPr>
        <w:pStyle w:val="Normal"/>
        <w:numPr>
          <w:ilvl w:val="0"/>
          <w:numId w:val="8"/>
        </w:numPr>
        <w:tabs>
          <w:tab w:val="left" w:pos="720" w:leader="none"/>
        </w:tabs>
        <w:ind w:left="720" w:hanging="360"/>
        <w:jc w:val="both"/>
        <w:outlineLvl w:val="0"/>
        <w:rPr>
          <w:b/>
          <w:b/>
        </w:rPr>
      </w:pPr>
      <w:r>
        <w:rPr>
          <w:b/>
        </w:rPr>
        <w:t xml:space="preserve">Kırsal Planlama Cumhuriyet Halk Partisi, kırsal planlama kavramını; kırsal alandaki yerleşme birimlerinin yer seçimleri yapılarak konumlandırılması, iç düzenlemelerin yapılması, aralarındaki ulaşım, haberleşme ve pazar ilişkilerin kurulması ile, kırsal alanın tüm doğal zenginliklerini, orman, toprak ve hayvan varlıklarının geliştirilerek ekonomiye kazandırılması olarak tanımlanmaktadır. </w:t>
      </w:r>
    </w:p>
    <w:p>
      <w:pPr>
        <w:pStyle w:val="Normal"/>
        <w:numPr>
          <w:ilvl w:val="0"/>
          <w:numId w:val="2"/>
        </w:numPr>
        <w:jc w:val="both"/>
        <w:rPr>
          <w:b/>
          <w:b/>
        </w:rPr>
      </w:pPr>
      <w:r>
        <w:rPr>
          <w:b/>
        </w:rPr>
        <w:t xml:space="preserve">KENTLEŢME </w:t>
      </w:r>
    </w:p>
    <w:p>
      <w:pPr>
        <w:pStyle w:val="Normal"/>
        <w:jc w:val="both"/>
        <w:rPr/>
      </w:pPr>
      <w:r>
        <w:rPr/>
        <w:t xml:space="preserve">Ülkemiz hızlı bir kentleşme süreci yaşamaktadır. Ancak, kentleşme süreci sağlıklı ve düzenli işlememektedir. Cumhuriyet Hak Partisi; kentleşmenin, bölgesel planlama ve çevre düzeni planları çerçevesinde, sağlıklı ve düzenli bir süreçte gerçekleşmesini, bu doğrultuda yeni kentsel politikalar üretilmesini ve kentleşme sürecinin, yerel yönetimlerin sorumluluğuna devredilmesini öngörmektedir. </w:t>
      </w:r>
    </w:p>
    <w:p>
      <w:pPr>
        <w:pStyle w:val="Normal"/>
        <w:numPr>
          <w:ilvl w:val="0"/>
          <w:numId w:val="9"/>
        </w:numPr>
        <w:tabs>
          <w:tab w:val="left" w:pos="720" w:leader="none"/>
        </w:tabs>
        <w:ind w:left="720" w:hanging="360"/>
        <w:jc w:val="both"/>
        <w:outlineLvl w:val="0"/>
        <w:rPr>
          <w:b/>
          <w:b/>
        </w:rPr>
      </w:pPr>
      <w:r>
        <w:rPr>
          <w:b/>
        </w:rPr>
        <w:t xml:space="preserve">Yerleşme Düzeninde Kademelendirme Köylerden, metropollere kadar bütün yerleşme birimleri, işlevlerine, etki alanlarına ve büyüklüklerine göre anlamlı bir kademelenme içinde, bölgesel kalkınma hedeflerine ve çevre düzeni planlarına uyumlu olarak değerlendirilecek ve oluşturulacaktır. </w:t>
      </w:r>
    </w:p>
    <w:p>
      <w:pPr>
        <w:pStyle w:val="Normal"/>
        <w:numPr>
          <w:ilvl w:val="0"/>
          <w:numId w:val="10"/>
        </w:numPr>
        <w:tabs>
          <w:tab w:val="left" w:pos="720" w:leader="none"/>
        </w:tabs>
        <w:ind w:left="720" w:hanging="360"/>
        <w:jc w:val="both"/>
        <w:outlineLvl w:val="0"/>
        <w:rPr>
          <w:b/>
          <w:b/>
        </w:rPr>
      </w:pPr>
      <w:r>
        <w:rPr>
          <w:b/>
        </w:rPr>
        <w:t xml:space="preserve">Kentsel Arsa Kentlerimizde yaşanan plansız gelişmenin ve çarpık yapılaşmanın temel nedeni, zamanında ve yeterli düzeyde, kentsel altyapısı ve imar hakkı olan arsa üretilmemiş olmasıdır. Cumhuriyet Halk Partisi, kentlerimizin gelişmesi ve çağdaşlaşması için; kentsel planlama çerçevesinde, gelişme dinamiklerini ve gelişme zamanlamasını gözetecek biçimde, donatılı ucuz, kentsel arsa üretilmesini mutlaka sağlayacaktır. Bu amaçla, yeni yasal düzenlemeler ve yeni kurumlaşmalar gerçekleştirilecektir. </w:t>
      </w:r>
    </w:p>
    <w:p>
      <w:pPr>
        <w:pStyle w:val="Normal"/>
        <w:numPr>
          <w:ilvl w:val="0"/>
          <w:numId w:val="11"/>
        </w:numPr>
        <w:tabs>
          <w:tab w:val="left" w:pos="720" w:leader="none"/>
        </w:tabs>
        <w:ind w:left="720" w:hanging="360"/>
        <w:jc w:val="both"/>
        <w:outlineLvl w:val="0"/>
        <w:rPr>
          <w:b/>
          <w:b/>
        </w:rPr>
      </w:pPr>
      <w:r>
        <w:rPr>
          <w:b/>
        </w:rPr>
        <w:t xml:space="preserve">Kentsel altyapı; yol, su, kanalizasyon, enerji ve haberleşme gibi fizikî ve teknik donanımlar yanında; eğitim, sağlık, dinlence ve eğlence tesisleri, yeşil alanlar ile yönetim ve alışveriş merkezleri gibi sosyal donanımları içermektedir. CHP yönetiminde; sağlıklı ve düzenli kentleşmenin en önemli gereksinimi olan kentsel altyapı, kentsel gelişmenin önünde gidecek biçimde planlanıp gerçekleştirilecektir. </w:t>
      </w:r>
    </w:p>
    <w:p>
      <w:pPr>
        <w:pStyle w:val="Normal"/>
        <w:numPr>
          <w:ilvl w:val="0"/>
          <w:numId w:val="12"/>
        </w:numPr>
        <w:tabs>
          <w:tab w:val="left" w:pos="720" w:leader="none"/>
        </w:tabs>
        <w:ind w:left="720" w:hanging="360"/>
        <w:jc w:val="both"/>
        <w:outlineLvl w:val="0"/>
        <w:rPr>
          <w:b/>
          <w:b/>
        </w:rPr>
      </w:pPr>
      <w:r>
        <w:rPr>
          <w:b/>
        </w:rPr>
        <w:t xml:space="preserve">Kentleşme Fonu Kentleşme süreci; yeni değerler, yeni olanaklar ve fırsatlar yaratan, katma değeri yükselten, bu arada yüksek düzeyde rant oluşturan dinamik bir olgudur. Ancak, kentlerde yaratılan değerlerden kentlere dönen payların çok düşük düzeylerdedir. Cumhuriyet Halk Partisi, gerek imar planlaması gerekse kentsel arsa üretilmesine ilişkin yeni bir yasal ve kurumsal düzenleme yaparak, kentleşme ile oluşan değer artışlarının önemli bir bölümünü Kentleşme Fonu'na aktararak toplumsallaştırracaktır. Bu fon kentleşmenin finansmanında kullanılacaktır. </w:t>
      </w:r>
    </w:p>
    <w:p>
      <w:pPr>
        <w:pStyle w:val="Normal"/>
        <w:numPr>
          <w:ilvl w:val="0"/>
          <w:numId w:val="13"/>
        </w:numPr>
        <w:tabs>
          <w:tab w:val="left" w:pos="720" w:leader="none"/>
        </w:tabs>
        <w:ind w:left="720" w:hanging="360"/>
        <w:jc w:val="both"/>
        <w:outlineLvl w:val="0"/>
        <w:rPr>
          <w:b/>
          <w:b/>
        </w:rPr>
      </w:pPr>
      <w:r>
        <w:rPr>
          <w:b/>
        </w:rPr>
        <w:t xml:space="preserve">Metropoller Geliţme potansiyelinin ve geliţme dinamiklerinin yüksek olduğu yörelerde, kentler hızla büyüyerek ve birleşerek metropoller oluşturmaktadır. Varolan metropoller daha da büyümekte, yer yer yeni metropoller ortaya çıkmaktadır. Ancak, gelişmeyi yönlendirebilecek nitelikte metropol yapılanması ve metropol yönetimi sağlanamamıştır. Metropoller, Bölgesel planlama çerçevesinde en üst düzeyde yönetici ve yönlendirici merkez olarak yeni bir yapılanmaya ve yeni bir yönetim anlayışına kavuşturulacaklardır. </w:t>
      </w:r>
    </w:p>
    <w:p>
      <w:pPr>
        <w:pStyle w:val="Normal"/>
        <w:numPr>
          <w:ilvl w:val="0"/>
          <w:numId w:val="14"/>
        </w:numPr>
        <w:tabs>
          <w:tab w:val="left" w:pos="720" w:leader="none"/>
        </w:tabs>
        <w:ind w:left="720" w:hanging="360"/>
        <w:jc w:val="both"/>
        <w:outlineLvl w:val="0"/>
        <w:rPr>
          <w:b/>
          <w:b/>
        </w:rPr>
      </w:pPr>
      <w:r>
        <w:rPr>
          <w:b/>
        </w:rPr>
        <w:t xml:space="preserve">Kentsel Yerleşmeler Yerleşme düzeninin omurgasını oluşturan kenetsel yerleşmeler, büyüklükleri ve etkinlikleri açısından farklılıklar taşımaktadır. Cumhuriyet Hak Partisi, kentsel yerleşmelerin dengeli bir planlama ve uygulama sürecine sokulmasını ve kentlerin iç yapılanmasında ve büyümelerinde, altyapı ve sosyal donanıma bağımlı bir politikanın sürdürülmesini sağlayacaktır. </w:t>
      </w:r>
    </w:p>
    <w:p>
      <w:pPr>
        <w:pStyle w:val="Normal"/>
        <w:numPr>
          <w:ilvl w:val="0"/>
          <w:numId w:val="15"/>
        </w:numPr>
        <w:tabs>
          <w:tab w:val="left" w:pos="720" w:leader="none"/>
        </w:tabs>
        <w:ind w:left="720" w:hanging="360"/>
        <w:jc w:val="both"/>
        <w:outlineLvl w:val="0"/>
        <w:rPr>
          <w:b/>
          <w:b/>
        </w:rPr>
      </w:pPr>
      <w:r>
        <w:rPr>
          <w:b/>
        </w:rPr>
        <w:t xml:space="preserve">Turistik Yerleşmeler Ülkemizin turizme dönük zenginlikleri, turistik yerleşmelerin hızla gelişmesini ve yoğunlaşmasını sağlamıştır. Cumhuriyet Halk Partisi, turistik yerleşmeleri destekleyecek, bunların planlanması, oluşturulması, geliştirilmesi ve yönetimleri ile ilgili özel kurumlaşmalar ve yasal düzenlemeler yapacaktır. </w:t>
      </w:r>
    </w:p>
    <w:p>
      <w:pPr>
        <w:pStyle w:val="Normal"/>
        <w:numPr>
          <w:ilvl w:val="0"/>
          <w:numId w:val="16"/>
        </w:numPr>
        <w:tabs>
          <w:tab w:val="left" w:pos="720" w:leader="none"/>
        </w:tabs>
        <w:ind w:left="720" w:hanging="360"/>
        <w:jc w:val="both"/>
        <w:outlineLvl w:val="0"/>
        <w:rPr>
          <w:b/>
          <w:b/>
        </w:rPr>
      </w:pPr>
      <w:r>
        <w:rPr>
          <w:b/>
        </w:rPr>
        <w:t xml:space="preserve">Kırsal Yerleşmeler Ülke nüfusunun beşte ikisi hala kırsal yerleşmelerde yaşamaktadır. Kırsal yerleşmelerin önemli bir bölümü depremlerden ve öteki doğal afetlerden etkilenmekte, bir bölümü de köy altı yerleşme birimlerinden, mezra ve kom'lardan oluşmaktadır. Bu yerleşme dokusu, kapalı ekonominin ve ilkel tarım ilişkilerinin ürünüdür. Ne ekonomik ne yönetsel, ne de sosyal açıdan rasyonel olmayan bir yerleşme dokusudur. Cumhuriyet Halk Partisi, dağınık kırsal yerleşmelerin, rasyonel ölçülere ulaşabilmesini özendiren önlemler alacak ve destekler sağlayacaktır. Bu bağlamda, dağınık yerleşim birimlerinin belirli çekim merkezlerinde toplulaştırılması hedef alınacaktır. </w:t>
      </w:r>
    </w:p>
    <w:p>
      <w:pPr>
        <w:pStyle w:val="Normal"/>
        <w:numPr>
          <w:ilvl w:val="0"/>
          <w:numId w:val="2"/>
        </w:numPr>
        <w:jc w:val="both"/>
        <w:rPr/>
      </w:pPr>
      <w:r>
        <w:rPr>
          <w:b/>
        </w:rPr>
        <w:t>BARINMA</w:t>
      </w:r>
      <w:r>
        <w:rPr/>
        <w:t xml:space="preserve"> </w:t>
      </w:r>
    </w:p>
    <w:p>
      <w:pPr>
        <w:pStyle w:val="Normal"/>
        <w:jc w:val="both"/>
        <w:rPr/>
      </w:pPr>
      <w:r>
        <w:rPr/>
        <w:t xml:space="preserve">Barınmada temel sorun, barınma ortamının, barınma niteliğinin ve barınma kalitesinin geliştirilmesidir. Cumhuriyet Halk Partisi, barınmaya ilişkin yeni politikalar aşağıda belirtilen beş başlık altında, geliştirilerek uygulanmaya koyacaktır. </w:t>
      </w:r>
    </w:p>
    <w:p>
      <w:pPr>
        <w:pStyle w:val="Normal"/>
        <w:numPr>
          <w:ilvl w:val="0"/>
          <w:numId w:val="17"/>
        </w:numPr>
        <w:tabs>
          <w:tab w:val="left" w:pos="720" w:leader="none"/>
        </w:tabs>
        <w:ind w:left="720" w:hanging="360"/>
        <w:jc w:val="both"/>
        <w:outlineLvl w:val="0"/>
        <w:rPr/>
      </w:pPr>
      <w:r>
        <w:rPr>
          <w:b/>
        </w:rPr>
        <w:t xml:space="preserve">Nüfus Artışı ve İç Göç Ülkemizde hızlı nüfus artışı yanında, özellikle metropollere ve büyük kentlere yönelik olarak büyük bir iç göç yaşanmaktadır. Cumhuriyet Halk Partisi, hızlı nüfus artışını, aydınlatıcı ve özendirici önlemlerle azaltma yönünde yeni politikalar uygulayacaktır. CHP, iç göçü besleyen olumsuzlukları ortadan kaldıracak uygulamalar yanında, iç göçün ülke coğrafyasında dengeli ve sağlıklı olarak gerçekleşmesini, göç eden nüfusun gittiği kentlerde sağlıklı bir yerleşme ve barınma ortamına kavuşmasını sağlayacak ve her türlü yasal düzenlemeyi yapacaktır. </w:t>
      </w:r>
    </w:p>
    <w:p>
      <w:pPr>
        <w:pStyle w:val="Normal"/>
        <w:numPr>
          <w:ilvl w:val="0"/>
          <w:numId w:val="18"/>
        </w:numPr>
        <w:tabs>
          <w:tab w:val="left" w:pos="720" w:leader="none"/>
        </w:tabs>
        <w:ind w:left="720" w:hanging="360"/>
        <w:jc w:val="both"/>
        <w:outlineLvl w:val="0"/>
        <w:rPr>
          <w:b/>
          <w:b/>
        </w:rPr>
      </w:pPr>
      <w:r>
        <w:rPr>
          <w:b/>
        </w:rPr>
        <w:t xml:space="preserve">Kentsel Konutlar Metropollerde ve hızla büyüyen kentlerde, ikili bir barınma yapısı oluşmuştur. Bu kentlerde nüfusun ancak yarıya yakını vasıflı ve sağlıklı kentsel konutlarda oturabilmektedir. CHP, izleyeceği kentleşme politikaları ile, sağlıklı ve vasıflı kentsel konutların üretilebilmesine engel olan olumsuzlukları ortadan kaldıracak, Kentleşme Fonu ile konut üretimini destekleyecek ve toplu konut üretimini yeni bir örgütlenme çerçevesinde hızlandıracaktır. </w:t>
      </w:r>
    </w:p>
    <w:p>
      <w:pPr>
        <w:pStyle w:val="Normal"/>
        <w:numPr>
          <w:ilvl w:val="0"/>
          <w:numId w:val="19"/>
        </w:numPr>
        <w:tabs>
          <w:tab w:val="left" w:pos="720" w:leader="none"/>
        </w:tabs>
        <w:ind w:left="720" w:hanging="360"/>
        <w:jc w:val="both"/>
        <w:outlineLvl w:val="0"/>
        <w:rPr>
          <w:b/>
          <w:b/>
        </w:rPr>
      </w:pPr>
      <w:r>
        <w:rPr>
          <w:b/>
        </w:rPr>
        <w:t xml:space="preserve">Gecekondular Gecekonduların oluşması, doğal sayılabilecek nedenlerle ve gerçekçi olmayan yetersiz politikalara dayandırılmakla beraber, gecekonduların oluşmasında, kentsel ranttan pay alma yarışı ve yönetim aksaklıkları ile siyasal kaygıların önemli ölçüde etkili olduğu yadsınamaz. Cumhuriyet Halk Partisi, izleyeceği kentleşme politikaları ile, gecekondulaşmayı geriletecek ve zaman içinde gecekondulaşmayı aşacak bir ortam yaratacaktır. CHP, böyle bir ortam ve aşama sağlayıncaya kadar, varolan gecekondulara, bugünkü alışkanlıklara, oldu bittilerle ve göz yumma yaklaşımıyla yenilerinin eklenmesine kesin olarak engel olurken, planlanmış ve en alt düzeyde de olsa fizikî, teknik ve sosyal altyapıları oluşturmuş gelişme alanlarında, gecekondu sürecini yasallaştırarak konut yapımını kolaylaştıran ve yönlendiren yeni bir model uygulamaya koyacaktır. </w:t>
      </w:r>
    </w:p>
    <w:p>
      <w:pPr>
        <w:pStyle w:val="Normal"/>
        <w:numPr>
          <w:ilvl w:val="0"/>
          <w:numId w:val="20"/>
        </w:numPr>
        <w:tabs>
          <w:tab w:val="left" w:pos="720" w:leader="none"/>
        </w:tabs>
        <w:ind w:left="720" w:hanging="360"/>
        <w:jc w:val="both"/>
        <w:outlineLvl w:val="0"/>
        <w:rPr>
          <w:b/>
          <w:b/>
        </w:rPr>
      </w:pPr>
      <w:r>
        <w:rPr>
          <w:b/>
        </w:rPr>
        <w:t xml:space="preserve">Yazlık Konutlar Yazlık konutların çok büyük bir bölümünün yıllık kullanım süreci oldukça düşük bir düzeydedir. Cumhuriyet Halk Partisi, kentlerde konut açığı kapanıncaya kadar yazlık konutları desteklemeyecektir. Yazlık konutların, iç ve dış turizm kullanımına yönlendirilmesi özendirilerek, yıllık doluluk oranlarının arttırılması olanakları değerlendirilecektir. </w:t>
      </w:r>
    </w:p>
    <w:p>
      <w:pPr>
        <w:pStyle w:val="Normal"/>
        <w:numPr>
          <w:ilvl w:val="0"/>
          <w:numId w:val="21"/>
        </w:numPr>
        <w:tabs>
          <w:tab w:val="left" w:pos="720" w:leader="none"/>
        </w:tabs>
        <w:ind w:left="720" w:hanging="360"/>
        <w:jc w:val="both"/>
        <w:outlineLvl w:val="0"/>
        <w:rPr>
          <w:b/>
          <w:b/>
        </w:rPr>
      </w:pPr>
      <w:r>
        <w:rPr>
          <w:b/>
        </w:rPr>
        <w:t xml:space="preserve">Kırsal Konutlar Kırsal konutların niteliklerinin yükseltilmesi büyük önem taşımaktadır. Cumhuriyet Halk Partisi, korunması gerekli olan kırsal yerleşmelerde, konutların iyileştirilmesi ve depreme dayanıklı hale getirilmesi amacıyla teknik yardım ve kredi desteği sağlayacaktır. Korunmaması gereken kırsal yerleşmelerin ise yer değiştirmesini kolaylaştırmak ve hızlandırmak için özel destekleme politikaları uygulayacaktır. </w:t>
      </w:r>
    </w:p>
    <w:p>
      <w:pPr>
        <w:pStyle w:val="Normal"/>
        <w:jc w:val="both"/>
        <w:rPr>
          <w:b/>
          <w:b/>
        </w:rPr>
      </w:pPr>
      <w:r>
        <w:rPr>
          <w:b/>
        </w:rPr>
      </w:r>
    </w:p>
    <w:p>
      <w:pPr>
        <w:pStyle w:val="Normal"/>
        <w:ind w:left="720" w:hanging="0"/>
        <w:jc w:val="both"/>
        <w:rPr>
          <w:b/>
          <w:b/>
          <w:sz w:val="26"/>
        </w:rPr>
      </w:pPr>
      <w:r>
        <w:rPr>
          <w:b/>
          <w:sz w:val="26"/>
        </w:rPr>
        <w:t>C) Sağlık</w:t>
      </w:r>
    </w:p>
    <w:p>
      <w:pPr>
        <w:pStyle w:val="Normal"/>
        <w:numPr>
          <w:ilvl w:val="0"/>
          <w:numId w:val="2"/>
        </w:numPr>
        <w:jc w:val="both"/>
        <w:rPr/>
      </w:pPr>
      <w:r>
        <w:rPr>
          <w:b/>
        </w:rPr>
        <w:t>SAĞLIKLI VE UZUN YAŞAMA HAKKI</w:t>
      </w:r>
      <w:r>
        <w:rPr/>
        <w:t xml:space="preserve"> </w:t>
      </w:r>
    </w:p>
    <w:p>
      <w:pPr>
        <w:pStyle w:val="Normal"/>
        <w:jc w:val="both"/>
        <w:rPr/>
      </w:pPr>
      <w:r>
        <w:rPr/>
        <w:t xml:space="preserve">Sağlıklı yaşam doğuştan kazanılan bir haktır. Irk, din, yöre ekonomik ve sosyal durum farkı gözetilmeksizin, herkes sağlıklı ve uzun yaşama hakkına sahiptir. "Ana rahminden ölüme kadar", süreklilik içinde bedenen ve ruhen tam sağlıklı olarak, sağlıklı çevre, ortam ve koşullarda yaşamak tüm yurttaşlarımızın hakkıdır. İnsanlarımızın yarıya yakını sağlık hizmetleri açısından herhangi bir sosyal güvenlik sistemine dahil değildir. Kaliteli, yeterli ve sürekli sağlık hizmetinin sadece varlıklara özgü bir hak olarak devamı kabul edilemez. </w:t>
      </w:r>
    </w:p>
    <w:p>
      <w:pPr>
        <w:pStyle w:val="Normal"/>
        <w:jc w:val="both"/>
        <w:rPr/>
      </w:pPr>
      <w:r>
        <w:rPr/>
        <w:t xml:space="preserve">Cumhuriyet Halk Partisi, sosyal devlet anlayışının gereği olarak, ülkenin her yöresinde, bu hakkın herkese sunulmasının güvencesini oluşturacaktır. Ülkemiz sağlık ve hizmet yatırımlarına yeterli kaynak ayırmamaktadır. Yıllık sağlık harcamalarımızın toplamı gelişmiş batılı ülkelerinin üçte biri, kamu kaynaklı harcamalarımızın toplamı ise, sadece beşte biri düzeyindedir. CHP, uygulamaya koyacağı "Sağlık Reformu" çerçevesinde, kamusal veya özel, daha fazla kaynağın, milli Gelirin daha büyük bölümünün sağlık sektörüne yönelmesini sağlayacaktır. </w:t>
      </w:r>
    </w:p>
    <w:p>
      <w:pPr>
        <w:pStyle w:val="Normal"/>
        <w:numPr>
          <w:ilvl w:val="0"/>
          <w:numId w:val="2"/>
        </w:numPr>
        <w:jc w:val="both"/>
        <w:rPr/>
      </w:pPr>
      <w:r>
        <w:rPr>
          <w:b/>
        </w:rPr>
        <w:t>SAĞLIK REFORMU</w:t>
      </w:r>
      <w:r>
        <w:rPr/>
        <w:t xml:space="preserve"> </w:t>
      </w:r>
    </w:p>
    <w:p>
      <w:pPr>
        <w:pStyle w:val="Normal"/>
        <w:jc w:val="both"/>
        <w:rPr/>
      </w:pPr>
      <w:r>
        <w:rPr/>
        <w:t xml:space="preserve">Ülkenin her yöresinde, tüm yurttaşlara, "ana rahminden ölüme kadar" yaşam boyu kaliteli sağlık hizmetlerinin sunulması Sosyal Devlet anlayışının temel ilkesidir. CHP, uygulamaya koyacağı "Sağlık Reformu" ile sağlık hizmetlerini kapsamlı ve yeterli, dengeli ve eşitlikçi, sürekli ve kaliteli bir şekilde yurttaşlarımıza sunulmasını sağlayacaktır. </w:t>
      </w:r>
    </w:p>
    <w:p>
      <w:pPr>
        <w:pStyle w:val="Normal"/>
        <w:jc w:val="both"/>
        <w:rPr/>
      </w:pPr>
      <w:r>
        <w:rPr/>
        <w:t xml:space="preserve">CHP, ilke olarak, her türlü sağlık hizmetinin, talep eden tüm yurttaşlara bedelsiz sunulmasını öngörmektedir. Bunu sosyal devlet anlayışının gereği saymaktadır. Ancak, kamusal kaynak ve hizmet alanındaki mevcut yetersizlikler dikkate alınarak; </w:t>
      </w:r>
    </w:p>
    <w:p>
      <w:pPr>
        <w:pStyle w:val="Normal"/>
        <w:numPr>
          <w:ilvl w:val="0"/>
          <w:numId w:val="3"/>
        </w:numPr>
        <w:jc w:val="both"/>
        <w:rPr>
          <w:b/>
          <w:b/>
        </w:rPr>
      </w:pPr>
      <w:r>
        <w:rPr>
          <w:b/>
        </w:rPr>
        <w:t xml:space="preserve">Halen yurttaşlarımızın, sağlık hizmetleri açısından sadece bir bölümünü kapsayan mevcut sigorta programlarının, belirli aşamalarla, tüm nüfusa yaygınlaştırılması hedef alınırken; </w:t>
      </w:r>
    </w:p>
    <w:p>
      <w:pPr>
        <w:pStyle w:val="Normal"/>
        <w:numPr>
          <w:ilvl w:val="0"/>
          <w:numId w:val="3"/>
        </w:numPr>
        <w:jc w:val="both"/>
        <w:rPr>
          <w:b/>
          <w:b/>
        </w:rPr>
      </w:pPr>
      <w:r>
        <w:rPr>
          <w:b/>
        </w:rPr>
        <w:t xml:space="preserve">Arzu edenler "Özel Sağlık Sigortaları" kapsamında yer alabilecek; </w:t>
      </w:r>
    </w:p>
    <w:p>
      <w:pPr>
        <w:pStyle w:val="Normal"/>
        <w:numPr>
          <w:ilvl w:val="0"/>
          <w:numId w:val="3"/>
        </w:numPr>
        <w:jc w:val="both"/>
        <w:rPr>
          <w:b/>
          <w:b/>
        </w:rPr>
      </w:pPr>
      <w:r>
        <w:rPr>
          <w:b/>
        </w:rPr>
        <w:t xml:space="preserve">Sağlık hizmetlerinin, bir "reform" niteliğinde yeniden düzenlenmiş ve "döner sermaye" uygulamasıyla güçlendirilmiş "sosyalleştirme" anlayışıyla halkımıza sunulması sağlanacaktır. </w:t>
      </w:r>
    </w:p>
    <w:p>
      <w:pPr>
        <w:pStyle w:val="Normal"/>
        <w:jc w:val="both"/>
        <w:rPr/>
      </w:pPr>
      <w:r>
        <w:rPr/>
        <w:t xml:space="preserve">Hiç kimse, kendisi için gerekli sağlık hizmetinden, gelir durumu yetersiz olduğu gerekçesiyle yoksun bırakılmayacak; hiç kimse hastane kapılarına terk edilmeyecektir. CHP, tü yoksullara "ücretsiz sağlık hizmeti" sunacaktır. Halen Sosyal Güvenlik kapsamı dışında olan her kesimden yoksul yurttaşların tümünün, her çeşit sağlık hizmetinden ücretsiz yararlanabilmeleri için "Kapsam Dışı Ücretsiz Sağlık Hizmetleri Programı" uygulamasına geçecektir. Bu Program kapsamında ilaç bedellerinin de karşılanması sağlanacaktır. </w:t>
      </w:r>
    </w:p>
    <w:p>
      <w:pPr>
        <w:pStyle w:val="Normal"/>
        <w:jc w:val="both"/>
        <w:rPr/>
      </w:pPr>
      <w:r>
        <w:rPr/>
        <w:t xml:space="preserve">CHP, engelli yurttaşlarımızın ve özel bakıma muhtaç yaşlılara yönelik sağlık hizmetlerini de ücretsiz olarak vermeye hedef alacaktır. Ancak maddi durumu uygun olanlardan gönüllü katkı sağlamaları beklenecektir. CHP, Kamu kesimi Sosyal Sigorta şemsiyesi kapsamındaki sağlık hizmetlerinin daha geniş ve kaliteli düzeye çıkaracak; Kamu kaynaklarının daha büyük bir bölümünü bu kesime aktaracak, destekleyecektir. </w:t>
      </w:r>
    </w:p>
    <w:p>
      <w:pPr>
        <w:pStyle w:val="Normal"/>
        <w:jc w:val="both"/>
        <w:rPr/>
      </w:pPr>
      <w:r>
        <w:rPr/>
        <w:t xml:space="preserve">CHP iktidarında, özel girişimcilerin sağlık sektörüne yapacağı yatırımlar gerekli ölçüde özendirilecek; özel sağlık hizmetlerinin kalite ve fiyatı Sağlık Bakanlığınca etkin olarak denetlenecektir. Vergi mükellefleri satın alacakları sağlık hizmetlerini, belirli standartlar çerçevesinde, gelir vergilerinden düşebileceklerdir. CHP, uygulamaya koyacağı Sağlık Reformu ile, koruyucu, tedavi ve rehabilitasyon amaçlı sağlık hizmetlerinin, birbirleri ile ilişkili üç ana kademede verilmesini öngörmektedir. CHP bugüne kadar en çok ihmal edilen, özellikle kırsal kesim ve kentlerin gecekondu bölgelerinde çok yetersiz olan "İlk Kademe Sağlık Hizmetleri"ne büyük önem verecektir. </w:t>
      </w:r>
    </w:p>
    <w:p>
      <w:pPr>
        <w:pStyle w:val="Normal"/>
        <w:jc w:val="both"/>
        <w:rPr/>
      </w:pPr>
      <w:r>
        <w:rPr/>
        <w:t xml:space="preserve">CHP, "İlk Kademe Sağlık Hizmetleri"ni, sağlık evleri, sağlık ocakları ve yerel yönetimlerce oluşturulacak "Gezici Sağlık Ekipleri" ile eksiksiz sağlayacaktır. Koruyucu sağlık hizmetlerinin, ebe, hemşire, sağlık memuru ve hekim eksikliğini giderecektir. Bu süreçteki geçici eksiklikler özel doktor hizmetleri ile kapatılacaktır. İlk kademede "koruyucu sağlık hizmetleri" eşliğinde doğumla ilgili hizmetler, ana ve çocuk sağlığı, ayakta e evde tedavi hizmetleri sağlanarak, diğer kademelerde tıkanmanın da önüne geçilecektir. </w:t>
      </w:r>
    </w:p>
    <w:p>
      <w:pPr>
        <w:pStyle w:val="Normal"/>
        <w:jc w:val="both"/>
        <w:rPr/>
      </w:pPr>
      <w:r>
        <w:rPr/>
        <w:t xml:space="preserve">CHP iktidarında, "İkinci Kademe Sağlık Hizmetleri", Bölge ve Merkez hastaneleri ile, "Üçüncü Kademe Sağlık Hizmetleri" ise, Eğitim ve Üniversite hastaneleri kanalıyla sağlanacaktır. _ Özel hastaneler de, bu sürece kendi ölçülerinde katkı sağlayacaktır. Bu anlayışla, CHP, ayakta, evde hastanede ve tıp merkezlerindeki hasta bakım hizmetlerini, birbirini destekleyecek biçimde yeniden düzenleyecektir. CHP, "Sağlık Reformu" ile, "ikinci" ve "'Üçüncü Kademe Sağlık Hizmeti" veren kuruluşları; "demokratikleştirme", "özerkleştirme" ve "yerelleştirme" süreçleri ile yapılandıracaktır. CHP, kamu kesimi sağlık sisteminin ve kuruluşların mevcut merkeziyetçi yapıdan arındırılmasını, büyük ölçüde yerelleştirilmesini amaçlamaktadır. Öncelikle, sağlık ocakları ile bölge hastanelerinin, belirli bir zamanlama ve yapılanma süreci sonucu yerel yönetimlerle ilişkilendirilmeleri hedef alınacaktır. </w:t>
      </w:r>
    </w:p>
    <w:p>
      <w:pPr>
        <w:pStyle w:val="Normal"/>
        <w:jc w:val="both"/>
        <w:rPr/>
      </w:pPr>
      <w:r>
        <w:rPr/>
        <w:t xml:space="preserve">CHP, tüm hastanelerde yönetimlerin katılımcı anlayış ile demokratikleştirilmesini hedef alacak; Eğitim ve Üniversite Hastanelerini "yönetsel ve eğitimsel özerkliğe" kavuşturacaktır. CHP, bu hastanelerin teçhizat ve altyapı eksikliklerini giderecek, araştırma ve eğitim süreçlerini etkinliğe kavuşturacaktır. Sosyal Sigortalar Kurumunun "sosyal güvenlik" ve "sağlık" hizmetleri birbirinden ayrılacak; birbirinden bağımsız etkin yapılara kavuşmaları, sağlık primlerinin amacı doğrultusunda kullanımı sağlanacaktır. </w:t>
      </w:r>
    </w:p>
    <w:p>
      <w:pPr>
        <w:pStyle w:val="Normal"/>
        <w:jc w:val="both"/>
        <w:rPr/>
      </w:pPr>
      <w:r>
        <w:rPr/>
        <w:t xml:space="preserve">Sağlık kuruluşlarının yeterli düzeye çıkarılmaları için gerekli önlemler alınacak; aralarında oluşturulacak etkin işbirliği ve iş bölümüyle yatak olanaklarından tam yararlanılmasını sağlanacaktır. CHP yönetiminde, "Acil Servis Hizmetleri" etkinleştirecek; günümüzde giderek daha çok önem kazanmakta olan ruh sağlığı ile "Engellilere ve Bağımlılara Rehabilitasyon Hizmet Kuruluşları" çoğaltıp, geliştirilecektir. Kamu sağlık kurumları ve alt yapısının yatak kapasitesi ve olanaklarının herkesime eşitlik anlayışı dışında, özel çıkarlar doğrultusunda kullanılmasını engelleyici önlemler alınacaktır. </w:t>
      </w:r>
    </w:p>
    <w:p>
      <w:pPr>
        <w:pStyle w:val="Normal"/>
        <w:numPr>
          <w:ilvl w:val="0"/>
          <w:numId w:val="2"/>
        </w:numPr>
        <w:jc w:val="both"/>
        <w:rPr/>
      </w:pPr>
      <w:r>
        <w:rPr>
          <w:b/>
        </w:rPr>
        <w:t>ANA VE ÇOCUK SAĞLIĞI</w:t>
      </w:r>
      <w:r>
        <w:rPr/>
        <w:t xml:space="preserve"> </w:t>
      </w:r>
    </w:p>
    <w:p>
      <w:pPr>
        <w:pStyle w:val="Normal"/>
        <w:jc w:val="both"/>
        <w:rPr/>
      </w:pPr>
      <w:r>
        <w:rPr/>
        <w:t xml:space="preserve">Türkiye'de doğan her bin bebekten 146'sı 5 yaşına gelmeden, 7'si ise bir yıl dahi yaşayamadan ölmektedir. Bu konuda dünya sıralamasının çok gerilerinde yer almaktayız. CHP, ana ve çocuk sağlığı hizmetlerinin, öncelikle, "ana- çocuk" sağlığının en yetersiz olduğu kırsal kesimde etkinleştirilmesinin hedef almaktadır. CHP, son yıllarda aksayan "sağlık taramaları"na süreklilik kazandırılacak; tüm çocuklara yönelik "ücretsiz" periyodik aşılama kampanyası sürdürülecek; çocuklarımızın hastalıklarına karşı bağışıklık kazanmalarını amaçlayacaktır. </w:t>
      </w:r>
    </w:p>
    <w:p>
      <w:pPr>
        <w:pStyle w:val="Normal"/>
        <w:jc w:val="both"/>
        <w:rPr/>
      </w:pPr>
      <w:r>
        <w:rPr/>
        <w:t xml:space="preserve">Çocuklarımızın ağız ve diş sağlığını önemseyecek; temel eğitim tüm çocukların ücretsiz periyodik diş sağlığı kontrolünden geçmelerini sağlayacaktır. Kamu veya özel tüm büyük boy tesis ve işletmelerde birinci basamak sağlık hizmeti sağlayabilecek ünite ile kreş ve emzirme odası olanakları sağlanması öngörülecektir. </w:t>
      </w:r>
    </w:p>
    <w:p>
      <w:pPr>
        <w:pStyle w:val="Normal"/>
        <w:numPr>
          <w:ilvl w:val="0"/>
          <w:numId w:val="2"/>
        </w:numPr>
        <w:jc w:val="both"/>
        <w:rPr/>
      </w:pPr>
      <w:r>
        <w:rPr>
          <w:b/>
        </w:rPr>
        <w:t>NÜFUS PLANLAMASI</w:t>
      </w:r>
      <w:r>
        <w:rPr/>
        <w:t xml:space="preserve"> </w:t>
      </w:r>
    </w:p>
    <w:p>
      <w:pPr>
        <w:pStyle w:val="Normal"/>
        <w:jc w:val="both"/>
        <w:rPr/>
      </w:pPr>
      <w:r>
        <w:rPr/>
        <w:t xml:space="preserve">Son yıllarda nüfus artış hızının kontrol altına alınması konusunda, aile planlaması alanında belirli mesafeler alınmış olmakla beraber, uygulamalar yetersiz düzeydedir. CHP, bu sonunun aşılmasında, genel sağlık ve eğitim düzeyindeki düşüklüğü bir an önce giderici, yöresel değer yargılarının değiştirici gerekçi bir programı, "koruyucu hekimlik" hizmetleri altında planlayarak uygulamaya geçirecektir. </w:t>
      </w:r>
    </w:p>
    <w:p>
      <w:pPr>
        <w:pStyle w:val="Normal"/>
        <w:jc w:val="both"/>
        <w:rPr/>
      </w:pPr>
      <w:r>
        <w:rPr/>
        <w:t xml:space="preserve">Sağlık, alile planlaması, nüfus artışının sosyoekonomik etkileri gibi konular görgün eğitim programlarına hali edilecek; aile planlaması konusunda uzmanlaşmış sağlık personeli kırsal kesimde istihdamı için özendirici önlemler alınacaktır. </w:t>
      </w:r>
    </w:p>
    <w:p>
      <w:pPr>
        <w:pStyle w:val="Normal"/>
        <w:numPr>
          <w:ilvl w:val="0"/>
          <w:numId w:val="2"/>
        </w:numPr>
        <w:jc w:val="both"/>
        <w:rPr/>
      </w:pPr>
      <w:r>
        <w:rPr>
          <w:b/>
        </w:rPr>
        <w:t>SAĞLIK SÖKTÖRÜ İNSAN GÜCÜ</w:t>
      </w:r>
      <w:r>
        <w:rPr/>
        <w:t xml:space="preserve"> </w:t>
      </w:r>
    </w:p>
    <w:p>
      <w:pPr>
        <w:pStyle w:val="Normal"/>
        <w:jc w:val="both"/>
        <w:rPr/>
      </w:pPr>
      <w:r>
        <w:rPr/>
        <w:t xml:space="preserve">Ülkemizde sağlık sektörü insan gücü sayısı yetersizdir; ülke genelinde ve sağlık kuruluşları bazında dağılımı dengesizdir. Özellikle Sağlık Bakanlığı ve Sosyal Sigortalar Kurumunun mütehassıs ve pratisyen hekim açığı giderek artmakta; sağlık yerlerinde ebe bulunamamaktadır. Toplum gereksimini karşılayacak sayıda ve nitelikte hekim, dişhekimi, eczacı, hemşire, sağlık görevlisi ve ebe yetiştirilmesi; tam kuruluşlu hastanelerde yardımcı sağlık görevlilerinin eğitimi gerçekleştirilecektir. </w:t>
      </w:r>
    </w:p>
    <w:p>
      <w:pPr>
        <w:pStyle w:val="Normal"/>
        <w:jc w:val="both"/>
        <w:rPr/>
      </w:pPr>
      <w:r>
        <w:rPr/>
        <w:t xml:space="preserve">Sağlık eğitiminde kalitenin artırılması; çok yönlü eğitim görmüş pratisyen hekim yetiştirilmesine öncelik verilmesi, pratisyen hekimlerin belli sürelerle büyük sağlık kuruluşlarında bilgilerini yenilemeleri amaçlanacaktır. CHP, kamu kesimi sağlık personeline, yurttaşlarını asgarî sağlık hizmeti ihtiyacını aksatmamak kaydıyla, "sendikalaşma ve grevli toplu sözleşme" hakkını tanıyacaktır. Sağlık sektörü insan gücünün, gönüllü olarak, yurda dengeli dağılımını, tıkanmış olan mecburi hizmet uygulamasına gerek kalmadan, özendirici maddi koşullar geliştirilerek uygulanması sağlanacaktır. </w:t>
      </w:r>
    </w:p>
    <w:p>
      <w:pPr>
        <w:pStyle w:val="Normal"/>
        <w:jc w:val="both"/>
        <w:rPr>
          <w:b/>
          <w:b/>
          <w:sz w:val="24"/>
        </w:rPr>
      </w:pPr>
      <w:r>
        <w:rPr>
          <w:b/>
          <w:sz w:val="24"/>
        </w:rPr>
        <w:t>d)Kültür, Yazın ve Sanat</w:t>
      </w:r>
    </w:p>
    <w:p>
      <w:pPr>
        <w:pStyle w:val="Normal"/>
        <w:jc w:val="both"/>
        <w:rPr/>
      </w:pPr>
      <w:r>
        <w:rPr/>
        <w:t xml:space="preserve">Cumhuriyet Halk Partisi'nin kültür politikası; </w:t>
      </w:r>
    </w:p>
    <w:p>
      <w:pPr>
        <w:pStyle w:val="Normal"/>
        <w:numPr>
          <w:ilvl w:val="0"/>
          <w:numId w:val="3"/>
        </w:numPr>
        <w:jc w:val="both"/>
        <w:rPr>
          <w:b/>
          <w:b/>
        </w:rPr>
      </w:pPr>
      <w:r>
        <w:rPr>
          <w:b/>
        </w:rPr>
        <w:t xml:space="preserve">Tüm insanları bir tutan, kendi mutluluğunu, refahını tüm insanlığın ve toplumun mutluluğu ve refahında arayan; kendi kişiliğini geliştirirken toplumla da bütünleşebilen insanı; </w:t>
      </w:r>
    </w:p>
    <w:p>
      <w:pPr>
        <w:pStyle w:val="Normal"/>
        <w:numPr>
          <w:ilvl w:val="0"/>
          <w:numId w:val="3"/>
        </w:numPr>
        <w:jc w:val="both"/>
        <w:rPr>
          <w:b/>
          <w:b/>
        </w:rPr>
      </w:pPr>
      <w:r>
        <w:rPr>
          <w:b/>
        </w:rPr>
        <w:t xml:space="preserve">Emeğe üstün değer veren, ezmeyen, ezilmeyen ve ezdirmeyen, yapıcı, yaratıcı, barışçı insanı; </w:t>
      </w:r>
    </w:p>
    <w:p>
      <w:pPr>
        <w:pStyle w:val="Normal"/>
        <w:numPr>
          <w:ilvl w:val="0"/>
          <w:numId w:val="3"/>
        </w:numPr>
        <w:jc w:val="both"/>
        <w:rPr>
          <w:b/>
          <w:b/>
        </w:rPr>
      </w:pPr>
      <w:r>
        <w:rPr>
          <w:b/>
        </w:rPr>
        <w:t xml:space="preserve">Herkesin kişiliğinin özgürce geliştirmesiyle toplumsal dayanışmayı bağdaştıran; düşünce özgürlüğü ve ayrılıkları içinde ulusal birliği koruyup güçlendiren bir kültür ortamı oluşturmaya yöneliktir </w:t>
      </w:r>
    </w:p>
    <w:p>
      <w:pPr>
        <w:pStyle w:val="Normal"/>
        <w:jc w:val="both"/>
        <w:rPr>
          <w:b/>
          <w:b/>
        </w:rPr>
      </w:pPr>
      <w:r>
        <w:rPr>
          <w:b/>
        </w:rPr>
        <w:t xml:space="preserve">. </w:t>
      </w:r>
    </w:p>
    <w:p>
      <w:pPr>
        <w:pStyle w:val="Normal"/>
        <w:numPr>
          <w:ilvl w:val="0"/>
          <w:numId w:val="2"/>
        </w:numPr>
        <w:jc w:val="both"/>
        <w:rPr>
          <w:b/>
          <w:b/>
        </w:rPr>
      </w:pPr>
      <w:r>
        <w:rPr>
          <w:b/>
        </w:rPr>
        <w:t xml:space="preserve">KÜLTÜRDE GELİŞME VE ÇEŞİTLİLİK </w:t>
      </w:r>
    </w:p>
    <w:p>
      <w:pPr>
        <w:pStyle w:val="Normal"/>
        <w:jc w:val="both"/>
        <w:rPr/>
      </w:pPr>
      <w:r>
        <w:rPr/>
        <w:t xml:space="preserve">Kültür, hoşgörü ve özgürlük ortamında yeşerir, gelişir, derinlik ve çeşitlilik kazanır. Bireyler özdeşleştikleri toplumun, tarih kesitinin ve coğrafyasının değerleri ve öğretileri, paylaştıkları evrensel ülküleri çerçevesinde kendilerini özgürce tamamlayabilmeli, kimliklerini etkileyen kültür mozaiği içindeki konumlarını özgürce belirleyebilmelidirler. Bu nedenle, CHP, toplumun bugününü kavraması, geleceğini koruması için en temel kaynak olan kültürün demokratikleşmesini, özgürce serpilip gelişmesini, farklı formlar içinde ifade edilebilmesini temel ilke olarak benimsemektedir. </w:t>
      </w:r>
    </w:p>
    <w:p>
      <w:pPr>
        <w:pStyle w:val="Normal"/>
        <w:jc w:val="both"/>
        <w:rPr/>
      </w:pPr>
      <w:r>
        <w:rPr/>
        <w:t xml:space="preserve">Irk, din, dil, mezhep ve köken farklılıklarını kültür mozaiğimizin zenginliği olarak gören CHP, kültürde bu çeşitliliğin, ayrımsız olarak geliştirilmesine, korunmasına, saklanmasına ve sunulabilmesine katkıda bulunacaktır. CHP, bu alanda getireceği yeni politikalarla, sanat ve kültürü Türkiye insanının yaşamının bir parçası kılacak, sürekli gelişen bir kültür ve estetik anlayışın ülkemizde kurumsallaşmasının alt yapısını oluşturacak; temel eğitim kademesinden itibaren kültür derslerinin okutulmasını sağlayacaktır. </w:t>
      </w:r>
    </w:p>
    <w:p>
      <w:pPr>
        <w:pStyle w:val="Normal"/>
        <w:numPr>
          <w:ilvl w:val="0"/>
          <w:numId w:val="2"/>
        </w:numPr>
        <w:jc w:val="both"/>
        <w:rPr/>
      </w:pPr>
      <w:r>
        <w:rPr>
          <w:b/>
        </w:rPr>
        <w:t>SANAT, DİL VE YAZIN'A DUYARLIK, SANATÇIYA DESTEK</w:t>
      </w:r>
      <w:r>
        <w:rPr/>
        <w:t xml:space="preserve"> </w:t>
      </w:r>
    </w:p>
    <w:p>
      <w:pPr>
        <w:pStyle w:val="Normal"/>
        <w:jc w:val="both"/>
        <w:rPr/>
      </w:pPr>
      <w:r>
        <w:rPr/>
        <w:t xml:space="preserve">Yazın ve sanatta yaratıcılık ve özgürlük, dilde zenginlik, toplumsal kültürel birikimin göstergesidir. Sanatı önemsemeyen, sanatçıları desteklemeyen toplumlar çağdaşlığı yakalayamaz. Yazın ve sanatta yaratıcı olan bireydir. O nedenle bireyin yaratıcılığını, özgürlüğünü sınırlayıcı güdümlü anlayış ve politikalar benimsenemez. Kamu, yazın, sanat, dil, kısaca kültürel etkinlik alanlarında bir yönlendirici ve güdüleyici işlev üstlenmekten çok, toplumsal kültür üretiminin temel ve altyapısal koşullarını hazırlamakla, kültürel etkinlikleri özendirici önlemler almakla yükümlü olmalıdır. Bu anlayışla, tüm Devlet sanat kurumları idarî ve sanatsal özerkliğe kavuşturulacaktır. </w:t>
      </w:r>
    </w:p>
    <w:p>
      <w:pPr>
        <w:pStyle w:val="Normal"/>
        <w:jc w:val="both"/>
        <w:rPr/>
      </w:pPr>
      <w:r>
        <w:rPr/>
        <w:t xml:space="preserve">CHP, yazın ve sanatın tüm dallarında, kültürün her alanında, ürünlerin yaratılması konusunda, toplumun bütün kesimlerine eşit olanaklar tanımayı hedef almaktadır. Sanatçıların ve yazarların müdahalelerden uzak bir anlayışla özendirilmesi ve desteklenmesi, bu amaçla özerk bir Sanat Kurumunun oluşturulmasını sağlayacaktır. CHP, kitap, kitabevleri ve kütüphaneler için özel duyarlılık içinde olacak, destek sağlayacaktır. Telif hakları sahipleri lehine geliştirmek; patent ve fikrî mülkiyet ile ilgili mevzuatı çağdaş yapıya kavuşturmak; sanatçıların, yazarların ve düşünürlerin sosyal güvenliğini sağlamak; vergi kolaylıkları getirmek için gerekli adımları atacaktır. Siyasî amaçlı veya keyfi yasak ve sansürü, her türlü idarî öndenetimi kesinlikle kaldıracaktır. Bu konuda sadece yargı kararlarına bağlı kalınacaktır. </w:t>
      </w:r>
    </w:p>
    <w:p>
      <w:pPr>
        <w:pStyle w:val="Normal"/>
        <w:jc w:val="both"/>
        <w:rPr/>
      </w:pPr>
      <w:r>
        <w:rPr/>
        <w:t xml:space="preserve">Halk kütüphanelerine ülkemizde yayınlanan tüm kitapların alınması, kitabevlerine kitap için özel kağıdın ayrıcalıkla tahsisi, gezici kütüphanelerin yaygınlaştırılması sağlanacak; Talim ve Terbiye Kurulu kaldırılacaktır. CHP, tiyatro, bale, opera, sinema ve özgün-çok sesli ve çağdaş müziği kültürel gelişmenin önemli öğeleri olarak kabul etmektedir. Bu alandaki faaliyetlerin uluslararası ölçüde kavuşabilmeleri için devletçe destekleneceklerdir. Yerel kültürel mozaiğimizin zenginlik, farklı güzellik ve folklorunun geliştirilmesi hedef alınacaktır. </w:t>
      </w:r>
    </w:p>
    <w:p>
      <w:pPr>
        <w:pStyle w:val="Normal"/>
        <w:jc w:val="both"/>
        <w:rPr/>
      </w:pPr>
      <w:r>
        <w:rPr/>
        <w:t xml:space="preserve">Sanatın her dalında özel yeteneği bulunan gençler, eğitim veya benzeri süreçlerde becerilerini geliştirebilmeleri için, en geniş ölçüde desteklenecektir. CHP, Atatürk'ün başlatmış olduğu Türk dilinin gücünü halktan ve kaynaklarından alarak zenginleştirilmesi; arı, yalın ve özgün yapısını koruyabilmesi; yazın, sanat ve bilimin her alanında yeterli hale gelmesi sürecini kararlılıkla sürdürecektir. Bu amaçla kurulmuş bulunan Türk Dil Kurumunun kapatılmasını, adının ve mal varlığını güdümlü ve bağımlı bir resmî kuruluşa verilmesini ara dönemin hukuk dışı bir tasarrufu sayan CHP, Türk Dil Kurumuna gerçek niteliğinin ve öz varlığının kazandırılmasını zorunlu görmektedir. Türk Dil Kurumu ile birlikte Atatürk'ün resmî vasiyetnamesinde yer alan Türk Tarih Kurumunun gerçek işlevlerini sürdürebilmeleri için gerekli yasal düzenlemeler yapılacaktır. </w:t>
      </w:r>
    </w:p>
    <w:p>
      <w:pPr>
        <w:pStyle w:val="Normal"/>
        <w:numPr>
          <w:ilvl w:val="0"/>
          <w:numId w:val="2"/>
        </w:numPr>
        <w:jc w:val="both"/>
        <w:rPr/>
      </w:pPr>
      <w:r>
        <w:rPr>
          <w:b/>
        </w:rPr>
        <w:t>TARİH, KÜLTÜR VE DOĞA ZENGİNLİKLERİNİN KORUNMASI</w:t>
      </w:r>
      <w:r>
        <w:rPr/>
        <w:t xml:space="preserve"> </w:t>
      </w:r>
    </w:p>
    <w:p>
      <w:pPr>
        <w:pStyle w:val="Normal"/>
        <w:jc w:val="both"/>
        <w:rPr/>
      </w:pPr>
      <w:r>
        <w:rPr/>
        <w:t xml:space="preserve">Tarih ve kültür zenginliklerimizin, tarihi kültürel mirasımızın doğasını oluşturan yapısının, taşınır veya taşınmaz kültürü varlıklarımızın özenle korunması gerekir. Kamu kesiminin bu alandaki hizmet süreçleri yetersiz düzeydedir. Kültür varlıklarına ait oldukları yerlerde sahip çıkılmalı, korunmalı ve yaşatılmalı; ait oldukları ortamlarda insanlığa sunulmalıdır. CHP, bu değer ve zenginlikleri, çağdaş yöntemlerle kavrayarak tüm birikim ve özellikleri ile gelecek nesillere aktarmayı temel görev bilmektedir. Ülkemizden çıkartılmış kültür varlıklarının geri kazanılması hedef alınacaktır. </w:t>
      </w:r>
    </w:p>
    <w:p>
      <w:pPr>
        <w:pStyle w:val="Normal"/>
        <w:jc w:val="both"/>
        <w:rPr/>
      </w:pPr>
      <w:r>
        <w:rPr/>
        <w:t xml:space="preserve">CHP, tarihi çevreyi içinde yaşayan insanlarla beraber toplumun hizmetine sunacaktır. Bu konuda ekonomik çerçeveyi düzenleyecek bir kurumsal ve yasal yapı da hızla oluşturulacak. CHP, ülkemizin çok çeşitli kültürel birikimini, tarih-kültür ve doğa zenginliklerini, çağdaş bilimsel yöntemlerle araştıran, dengeleyen ve yayan kurum ve arşiv düze8nin geliştirilmesini sağlayacaktır. </w:t>
      </w:r>
    </w:p>
    <w:p>
      <w:pPr>
        <w:pStyle w:val="Normal"/>
        <w:jc w:val="both"/>
        <w:rPr>
          <w:b/>
          <w:b/>
          <w:sz w:val="24"/>
        </w:rPr>
      </w:pPr>
      <w:r>
        <w:rPr>
          <w:b/>
          <w:sz w:val="24"/>
        </w:rPr>
        <w:t>e) Herkese spor ve Dinlence Olanağı</w:t>
      </w:r>
    </w:p>
    <w:p>
      <w:pPr>
        <w:pStyle w:val="Normal"/>
        <w:jc w:val="both"/>
        <w:rPr/>
      </w:pPr>
      <w:r>
        <w:rPr/>
        <w:t xml:space="preserve">Sporu, sağlıklı yaşamın, bireyin dengeli gelişmesinin önemli bir unsuru olarak değerlendiren CHP, gençliğin spor yapabilme olanaklarını arttırarak, çağdaş düzeye getirmeyi amaçlamaktadır. CHP, amatör sporların her türünün eğitim sistemini içinde yapılabilmesinin, öğrencilerin bu sürece yaygın katılımının koşullarını oluşturacaktır. Beden eğitimi yaygınlaştırılarak ve yaygın halk sporuna önem verilerek, herkes beden gücünü geliştirme olanağına kavuşturulacaktır. </w:t>
      </w:r>
    </w:p>
    <w:p>
      <w:pPr>
        <w:pStyle w:val="Normal"/>
        <w:jc w:val="both"/>
        <w:rPr/>
      </w:pPr>
      <w:r>
        <w:rPr/>
        <w:t xml:space="preserve">Sporun her yaşta, herkes tarafından, süreklilik içinde, bir yaşam biçimi olarak yapılabilmesi için gerekli fizikî ortamın geliştirilmesine yerel yönetimlerin katkıları desteklenecektir. Yöresel doğal olanaklardan herkesin dinlence amacıyla en etkin şekilde yararlanması hedef alınacak; amatör kulüplerin ve sivil toplum oluşumlarının spor alanındaki faaliyetleri özendirilecektir. </w:t>
      </w:r>
    </w:p>
    <w:p>
      <w:pPr>
        <w:pStyle w:val="Normal"/>
        <w:jc w:val="both"/>
        <w:rPr>
          <w:b/>
          <w:b/>
          <w:sz w:val="24"/>
        </w:rPr>
      </w:pPr>
      <w:r>
        <w:rPr>
          <w:b/>
          <w:sz w:val="24"/>
        </w:rPr>
        <w:t>f) Sosyal Güvenlik</w:t>
      </w:r>
    </w:p>
    <w:p>
      <w:pPr>
        <w:pStyle w:val="Normal"/>
        <w:numPr>
          <w:ilvl w:val="0"/>
          <w:numId w:val="2"/>
        </w:numPr>
        <w:jc w:val="both"/>
        <w:rPr/>
      </w:pPr>
      <w:r>
        <w:rPr>
          <w:b/>
        </w:rPr>
        <w:t>HERKESE SOSYAL GÜVENLİK</w:t>
      </w:r>
      <w:r>
        <w:rPr/>
        <w:t xml:space="preserve"> </w:t>
      </w:r>
    </w:p>
    <w:p>
      <w:pPr>
        <w:pStyle w:val="Normal"/>
        <w:jc w:val="both"/>
        <w:rPr/>
      </w:pPr>
      <w:r>
        <w:rPr/>
        <w:t xml:space="preserve">Çağdaş refah toplumların başta gelen özelliği tü yurttaşlarına sosyal güvenlik sağlamasıdır. Bizde ise, bu bir anayasal hak olarak belirlenmiş olmasına rağmen bugüne kadar yeterli kapsam, hizmet boyutu ve etkinliğine kavuşturulamamıştır. Ücretli olarak çalışmakta olan veya işsiz kalan tüm yurttaşlarımızın sosyal güvenliğini sağlaması gereken "Sosyal Sigorta" uygulamaları belli bir düzeye getirilmiş olmakla beraber; kapsaması gereken nüfusun çok önemli bölümüne henüz ulaşamamaktadır. Kaldı ki, sağlandığı maddi güvenceler de çok yetersiz durumdadır. </w:t>
      </w:r>
    </w:p>
    <w:p>
      <w:pPr>
        <w:pStyle w:val="Normal"/>
        <w:jc w:val="both"/>
        <w:rPr/>
      </w:pPr>
      <w:r>
        <w:rPr/>
        <w:t xml:space="preserve">Benzeri şekilde, "Sosyal Yardım ve Sosyal Hizmet Programları" alanında da tam anlamıyla bir boşluk hüküm sürmektedir. Bu alanda sahip çıkılması gereken engelli, korunmaya ve bakılmaya muhtaç durumda bulunan ve sayıları milyonlara varan her yattaki yurttaşlarımıza götüren hizmetler çok yetersiz düzeyde kalmaktadır. Eşitlikçi refah toplumumun oluşturmayı hedef almış olan CHP; bütün yurttaşları sosyal güvenlik kapsamına almayı; herkesi güvenceli bir yaşam sağlamayı görev bilmektedir. </w:t>
      </w:r>
    </w:p>
    <w:p>
      <w:pPr>
        <w:pStyle w:val="Normal"/>
        <w:numPr>
          <w:ilvl w:val="0"/>
          <w:numId w:val="2"/>
        </w:numPr>
        <w:jc w:val="both"/>
        <w:rPr/>
      </w:pPr>
      <w:r>
        <w:rPr>
          <w:b/>
        </w:rPr>
        <w:t>SOSYAL GÜVENLİK REFORMU</w:t>
      </w:r>
      <w:r>
        <w:rPr/>
        <w:t xml:space="preserve"> </w:t>
      </w:r>
    </w:p>
    <w:p>
      <w:pPr>
        <w:pStyle w:val="Normal"/>
        <w:jc w:val="both"/>
        <w:rPr/>
      </w:pPr>
      <w:r>
        <w:rPr/>
        <w:t xml:space="preserve">CHP, çalışan, emekli, işsiz, engelli, yaşlı, yoksul, kimsesiz bütün yurttaşlarımızı, yaşamları boyunca kucaklayacak, onlara insan onun ve saygınlığına yaraşır bir biçimde hizmet verecek, çağdaş bir "Ulusal Sosyal Güvenlik Sistemi" oluşturacaktır. Bu sistem CHP'nin Sosyal Güvenlik Reformunun temel dayanağını oluşturacaktır. Bu anlayışla, öncelikle, her bir sigorta kolunda uygulanacak normlar ve kazanılacak haklar, hak sahiplerinin ve ilgililerin uzlaşacağı ortak bir anlayışla, ulusal düzeyde standart hale getirilecektir. </w:t>
      </w:r>
    </w:p>
    <w:p>
      <w:pPr>
        <w:pStyle w:val="Normal"/>
        <w:jc w:val="both"/>
        <w:rPr/>
      </w:pPr>
      <w:r>
        <w:rPr/>
        <w:t xml:space="preserve">Söz konusu sigorta normları ve hakları esas olmak üzere. "Ulusal Güvenlik Sistemi"nin omurgasını oluşturacak olan "Sosyal Güvenlik Temel Yasası" çıkartılacak; mevcut SSK, Emekli Sandığı ve Bağ-Kur'un birleştirilmesiyle "Ulusal Sosyal Sigorta Kurumu" kurulacaktır. Tarım ve Orman işçileri, tarımda kendi hesabına çalışanlar, özel banka ve sigorta şirketlerinde çalışanlar "Ulusal sosyal Sigorta Kurumu" şemsiyesi altına alınacaktır._ Çalışma gücünden yoksun bulunanların, engellilerinin, bakıma ve korunmaya muhtaç olanların sosyal güvenlikleri, hazırlanacak olan "Kamu Desteği ve Sosyal Refah Hizmetleri Ana Planı" çerçevesinde sağlanacaktır. Ulusal Sosyal Sigorta Kurumu, yasal denetim açısından ilgili bakanlığa bağlı; ancak idari ve mali yönden özerk; hak sahiplerinin yönetime katılma ilkesini ön planda tutan; sigorta fonlarının kullanımı ve değerlendirilmesinde verimlilik ve etkinliği temel olan bir yapıda oluşturulacaktır. </w:t>
      </w:r>
    </w:p>
    <w:p>
      <w:pPr>
        <w:pStyle w:val="Normal"/>
        <w:jc w:val="both"/>
        <w:rPr/>
      </w:pPr>
      <w:r>
        <w:rPr/>
        <w:t xml:space="preserve">"Sosyal Hizmetler ve Çocuk Esirgeme Kurumu" yeniden düzenlenerek "Sosyal Güvenlik Sistemi" kapsamına alınacaktır. "65 Yaş" yasası ile "Sosyal Dayanışma ve Yardımlaşma Fonu" uygulamaları Sosyal Güvenlik Sistemi içinde yeni bir yapıya kavuşacaktır. Devletin sosyal güvenlik finansmanına katkısı halen çok yetersiz düzeydedir. CHP, Sağlıklı bütçe kaynakları ile bu katkıyı arttıracak; öncelikle sosyal güvenlik kapsamı dışında kalanları bu katkıdan yararlandıracaktır. </w:t>
      </w:r>
    </w:p>
    <w:p>
      <w:pPr>
        <w:pStyle w:val="Normal"/>
        <w:jc w:val="both"/>
        <w:rPr/>
      </w:pPr>
      <w:r>
        <w:rPr/>
        <w:t xml:space="preserve">CHP, tarım ve orman işçilerinin, tarıma kendi hesabına çalışan çiftçilerimiz ile ücretsiz aile işçilerinin sosyal güvenlik kapsamına alınmalarını sağlayacaktır. Ulusal Sosyal Sigorta Kurumu, sosyal devlet anlayışı uyarınca saptanacak norm ve hakları belirleyecek, bunun üzerinden haklar elde etmek isteyen yurttaşlar kamu sigortalarıyla birlikte özel sigorta haklarından yararlanabileceklerdir. Bu uygulama ile, Ulusal Sosyal Sigorta olanlar, "Ulusal Sosyal Güvenlik Sistemi" içinde güvenceye kavuşturulmuş olacaktır. CHP yönetiminde; yurt dışında çalışan işçilerimiz sosyal güvenlik sorunları ilgili ülkelerde yapılacak yeni anlaşmalarla çözülecek, kesin dönüş şartı aranmadan emekli olmaları sağlanacak; göçmen yurttaşların göç ettikleri ülkelerdeki sosyal güvenlik haklarının ülkemizde geçerli olmasını sağlamak üzere ilgili ülkelerde antlaşmalar yapılacaktır. </w:t>
      </w:r>
    </w:p>
    <w:p>
      <w:pPr>
        <w:pStyle w:val="Normal"/>
        <w:numPr>
          <w:ilvl w:val="0"/>
          <w:numId w:val="2"/>
        </w:numPr>
        <w:jc w:val="both"/>
        <w:rPr/>
      </w:pPr>
      <w:r>
        <w:rPr>
          <w:b/>
        </w:rPr>
        <w:t>EMEKLİ DUL VE YETİMLERE ONURLU YAŞAM</w:t>
      </w:r>
      <w:r>
        <w:rPr/>
        <w:t xml:space="preserve"> </w:t>
      </w:r>
    </w:p>
    <w:p>
      <w:pPr>
        <w:pStyle w:val="Normal"/>
        <w:jc w:val="both"/>
        <w:rPr/>
      </w:pPr>
      <w:r>
        <w:rPr/>
        <w:t xml:space="preserve">Emekli, dul e yetim yurttaşlarımız, maaşlarındaki artış oranlarının uzun yıllardır enflasyonun altına tutulması ile büyük bir yoksulluğun içine düşürülmüşlerdir. Kaldı ki emekli, dul ve yetimlere onurlu bir yaşam sağlanması, salt parasal olanak sorunu değildir. Sosyal hizmet ve yardımlar alanındaki bir çok etkinliğin varlığı ile de yakından ilgilidir. Genelde çok yetersiz olan yürürlükteki sosyal sigorta programlarının, her birinde farklı normların uygulanmakta oluşu, birbirinden çok değişik hak ve menfaatlerini ortaya çıkmasına neden olmakta; emekli, dul ve yetimlerin mağduriyeti artmaktadır. </w:t>
      </w:r>
    </w:p>
    <w:p>
      <w:pPr>
        <w:pStyle w:val="Normal"/>
        <w:jc w:val="both"/>
        <w:rPr/>
      </w:pPr>
      <w:r>
        <w:rPr/>
        <w:t xml:space="preserve">CHP yönetiminde yaşamların en verimli yıllarını, tüm birikimlerini, daha güzel bir Türkiye için harcanmış olan emeklilerimize ve bunların dul ve yetimlerine öncelikle onurlu, insanca yaşayacakları düzeyde bir gelir sağlanacak; bu yurttaşlarımızın sağlık, korunma, dinlenme ve yaşamın yeni koşullarına uyum sağlayamama gibi sorunların çözümlenmesine özen gösterilecektir. </w:t>
      </w:r>
    </w:p>
    <w:p>
      <w:pPr>
        <w:pStyle w:val="Normal"/>
        <w:numPr>
          <w:ilvl w:val="0"/>
          <w:numId w:val="2"/>
        </w:numPr>
        <w:jc w:val="both"/>
        <w:rPr/>
      </w:pPr>
      <w:r>
        <w:rPr>
          <w:b/>
        </w:rPr>
        <w:t>ENGELLİLER VE KORUNMAYA MUHTAÇ DURUMDAKİ YAŞLILAR</w:t>
      </w:r>
      <w:r>
        <w:rPr/>
        <w:t xml:space="preserve"> </w:t>
      </w:r>
    </w:p>
    <w:p>
      <w:pPr>
        <w:pStyle w:val="Normal"/>
        <w:jc w:val="both"/>
        <w:rPr/>
      </w:pPr>
      <w:r>
        <w:rPr/>
        <w:t xml:space="preserve">Özel eğitime veya desteğe muhtaç engelliler ile korunmaya muhtaç durumdaki yaşlılarımızın durumu toplumun giderek büyüyen bir sorununu oluşturmaktadır. toplumdaki geleneksel aile bağlarının zayıflamakta oluş, bu alandaki sıkıntıların hızla büyümesine yol açmaktadır. CHP yönetiminde, her yaştaki engelliler ile bakıma ve korunmaya muhtaç durumda olanlara sahip çıkılacaktır. Onlara onurlu, huzurlu,verimli bir yaşam için gerekli destek ve sosyal güvence sağlanacaktır. </w:t>
      </w:r>
    </w:p>
    <w:p>
      <w:pPr>
        <w:pStyle w:val="Normal"/>
        <w:jc w:val="both"/>
        <w:rPr/>
      </w:pPr>
      <w:r>
        <w:rPr/>
        <w:t xml:space="preserve">Söz konusu sorunların çözülmesi amacıyla, yurt düzeyinde öncelikli hedef gruplarını ve bölgelerini içeren özel bir "Kamu Desteği ve Sosyal Refah Hizmetleri Ana Planı" hazırlanacaktır. Yetki ve kaynak kullanımı ile sorumluluk açısından yerel yönetimlerin de ağırlıkla görevlendirileceği Ana Plan uygulaması ile; Sosyal Sigorta programındaki kapsam eksikliklerinin de giderilmesi sağlanacaktır. CHP "Sosyal Hizmet ve Yardım Programlarını" öncelikle ve etkinlikle uygularken, koruyucu ve önleyici sosyal hizmet programlarını da hızla yaygınlaştırmayı hedef alacaktır. </w:t>
      </w:r>
    </w:p>
    <w:p>
      <w:pPr>
        <w:pStyle w:val="Normal"/>
        <w:numPr>
          <w:ilvl w:val="0"/>
          <w:numId w:val="2"/>
        </w:numPr>
        <w:jc w:val="both"/>
        <w:rPr/>
      </w:pPr>
      <w:r>
        <w:rPr>
          <w:b/>
        </w:rPr>
        <w:t>KORUNMAYA MUHTAÇ ÇOCUKLAR</w:t>
      </w:r>
      <w:r>
        <w:rPr/>
        <w:t xml:space="preserve"> </w:t>
      </w:r>
    </w:p>
    <w:p>
      <w:pPr>
        <w:pStyle w:val="Normal"/>
        <w:jc w:val="both"/>
        <w:rPr/>
      </w:pPr>
      <w:r>
        <w:rPr/>
        <w:t xml:space="preserve">Kentlerimizin sokaklarında kendi kaderlerine terk edilmiş olan kimsesiz çocuklar ile ailelerinden dar bütçelerine katkı için sokakta çalışan çocukların konusu ülkemizde giderek büyüyen bir sosyal ve toplumsal surundur. Koruma altında alınamayan, sokağa terk edilen, tiner, uyuşturucu, alkol, kumar gibi kötü alışkanlıklara her an düşme tehlikesi ile karşı karşıya olan çocukların sonları, devletin temel görevleri içine alınması gereken öncelikli ve özellikli bir sosyal hizmet alanıdır. </w:t>
      </w:r>
    </w:p>
    <w:p>
      <w:pPr>
        <w:pStyle w:val="Normal"/>
        <w:jc w:val="both"/>
        <w:rPr/>
      </w:pPr>
      <w:r>
        <w:rPr/>
        <w:t xml:space="preserve">Sağlıksız kentleşme, yetersiz sosyal güvenlik ve eğitim hizmetleri her geçen gün daha büyümekte olan "korunmaya muhtaç sokak çocukları" sorununu, CHP sosyal devlet anlayışının duyarlılığı içinde kesinlikle çözecektir. Bu çocukların sağlıklı bir biçimde yetiştirilmesi, toplumsallaşması ve ilerisi için hazırlanması, "Sosyal Hizmetler ve Çocuk Esirgeme Kurumu"nun görev ilgi alanı ili sınırlandırılamaz. CHP, merkezi idare ve bağlı kuruluşların yanı sıra, yerel yönetimler ve gönüllü kuruluşlar arasında etkili işbirliğini sağlayarak, çok yönlü politika araçları ile soruna çözüm getirecektir. </w:t>
      </w:r>
    </w:p>
    <w:p>
      <w:pPr>
        <w:pStyle w:val="Normal"/>
        <w:jc w:val="both"/>
        <w:rPr/>
      </w:pPr>
      <w:r>
        <w:rPr/>
        <w:t xml:space="preserve">Bu anlayış kapsamında, Çocuk Esirgeme Kurumunun bu alandaki çalışmaların "Sokak Sosyal Hizmeti" olarak yapılandırarak, etkinliğe kavuşturulacak; Büyük kent merkezlerinde; "Çocuk Misafirhaneleri'nin sayıları arttırılacak, nitelikleri geliştirilecektir. Aile hizmetleri geliştirilecek; yeterli sayıda "Aile Hizmetleri Merkezleri" aile kurumumun güçlenmesi hedef alınacak; "koruyucu aile ve annelik" uygulaması özendirilecektir. Cumhuriyet Halk Partisi, Birleşmiş Milletler'in "Çocuk Hakları Bildirgesi"ni eksiksiz olarak yaşama geçirecektir. </w:t>
      </w:r>
    </w:p>
    <w:p>
      <w:pPr>
        <w:pStyle w:val="Normal"/>
        <w:numPr>
          <w:ilvl w:val="0"/>
          <w:numId w:val="2"/>
        </w:numPr>
        <w:jc w:val="both"/>
        <w:rPr/>
      </w:pPr>
      <w:r>
        <w:rPr>
          <w:b/>
        </w:rPr>
        <w:t>İŞSİZLİK SİGORTASI</w:t>
      </w:r>
      <w:r>
        <w:rPr/>
        <w:t xml:space="preserve"> </w:t>
      </w:r>
    </w:p>
    <w:p>
      <w:pPr>
        <w:pStyle w:val="Normal"/>
        <w:jc w:val="both"/>
        <w:rPr/>
      </w:pPr>
      <w:r>
        <w:rPr/>
        <w:t xml:space="preserve">İşsizlik, emek gelirinden başka bir geliri olmayan yurttaşlarımızın karşılaşabileceği en önemli risklerden biridir. Ekonomik ve toplumsal yaşamdaki olumsuzluklar, son yıllarda bu riskin çok artmasına açık ve gizli işsizliğin yüksek düzeylere tırmanmasına neden olmuştur. Bu nedenlerle, ülkemizde işsizlik sigortasına duyulan gereksinme, bu sigorta dalının uygulandığı ülkelerden daha az değildir. </w:t>
      </w:r>
    </w:p>
    <w:p>
      <w:pPr>
        <w:pStyle w:val="Normal"/>
        <w:jc w:val="both"/>
        <w:rPr/>
      </w:pPr>
      <w:r>
        <w:rPr/>
        <w:t xml:space="preserve">CHP, çalışırken işsiz kalan kişilerin işsizlik sigortasından yararlanmaların çalışma hakkını güçlendirici bir sosyal politika olarak kabul etmektedir. Bu nedenle, CHP yönetiminde, çalışanların isteği ve iradesi dışında, kendi kusuru olmaksızın işsiz kalması durumunda, çalışırken ödenecek primlerin karşılığı olarak, belli bir süre gelir garantisi sağlanması esasına dayanan; ancak işçi, işveren ve Devletin katkılarıyla finanse edilecek olan zorunlu bir işsizlik sigortası uygulamasına başlanılacaktır. Bir yandan istihdamın yaygınlaştırılması sağlanırken, öte yandan, kapsamlı "İşsizlik Sigortası" uygulamasına, kademeli olarak geçilecektir. Bu amaçla, "İş ve İşçe Bulma Kurumu" İşsizlik Sigortasını uygulayabilecek nitelik ve yeteneklere kavuşturulmak üzere yeniden düzenlenecektir. </w:t>
      </w:r>
    </w:p>
    <w:p>
      <w:pPr>
        <w:pStyle w:val="Normal"/>
        <w:jc w:val="both"/>
        <w:rPr>
          <w:b/>
          <w:b/>
          <w:sz w:val="24"/>
        </w:rPr>
      </w:pPr>
      <w:r>
        <w:rPr>
          <w:b/>
          <w:sz w:val="24"/>
        </w:rPr>
        <w:t>g) Çalışma Yaşamı</w:t>
      </w:r>
    </w:p>
    <w:p>
      <w:pPr>
        <w:pStyle w:val="Normal"/>
        <w:numPr>
          <w:ilvl w:val="0"/>
          <w:numId w:val="2"/>
        </w:numPr>
        <w:jc w:val="both"/>
        <w:rPr>
          <w:b/>
          <w:b/>
        </w:rPr>
      </w:pPr>
      <w:r>
        <w:rPr>
          <w:b/>
        </w:rPr>
        <w:t xml:space="preserve">HERKESE ÇALIŢMA HAKKI </w:t>
      </w:r>
    </w:p>
    <w:p>
      <w:pPr>
        <w:pStyle w:val="Normal"/>
        <w:jc w:val="both"/>
        <w:rPr/>
      </w:pPr>
      <w:r>
        <w:rPr/>
        <w:t xml:space="preserve">Çalışmak her insanın vazgeçilmek hakkıdır. Ancak, bu insanların kötü ve sağlıksız koşullarda, günlük yaşamlarının büyük bir bölümünü işyeri koşullarında geçirmesi anlamına gelmemelidir. İşin sınırlı, çalışacak insanın çok olması kader değildir. Bu durum varolan toplumsal ve ekonomik koşulların sonucudur. Cumhuriyet Halk Partisi, işsizlik sorununu aşmayı, herkese çalışma hakkını sağlamayı toplumsal barışın ve eşitlikçi refah toplumu anlayışının temel koşulu olarak görmektedir. </w:t>
      </w:r>
    </w:p>
    <w:p>
      <w:pPr>
        <w:pStyle w:val="Normal"/>
        <w:jc w:val="both"/>
        <w:rPr/>
      </w:pPr>
      <w:r>
        <w:rPr/>
        <w:t xml:space="preserve">CHP, çalışma sürelerini kısaltarak, aşamalı olarak AB ülkeleri düzeyine indirecektir. Devlet, herkese çalışma hakkının sağlanması ve bu hakkın korunmasında birinci derecede sorumludur. Çalışma hakkının kaybı durumunda, ekonomik ve sosyal kayıpları giderme işlevini bizzat üstlenecektir. CHP, gelir getirici bir iş sahibi olmayı tüm vatandaşların temel hakkı olarak kabul eder. CHP iktidarında, devlet, çalışmanın, insanın kendisini geliştirmesinin bir aracı olmasını sağlamak için gerekli önlemleri alacaktır. </w:t>
      </w:r>
    </w:p>
    <w:p>
      <w:pPr>
        <w:pStyle w:val="Normal"/>
        <w:jc w:val="both"/>
        <w:rPr/>
      </w:pPr>
      <w:r>
        <w:rPr/>
        <w:t xml:space="preserve">Ücretli çalışanların farklı statülerde istihdamı yoluyla hak ve özgürlüklerinde ayrımcılık yapılması uygulamasına son verilecek "eşit d eğerde işe eşit ücret" ilkesi uygulanacak; iş değerlendirmesi ve benzeri bilimsel yöntemlerle çalışma hayatında daha rasyonel düzenlemelere gidilecektir. CHP, kadınların çalışma hayatına katılmalarını teşvik edecek, kadınların ve erkeklerin aile sorumluluklarını paylaşmalarını ve kolaylaştırıcı çağdaş çalışma biçimlerinin yaygınlaştırılmasını sağlayacaktır. </w:t>
      </w:r>
    </w:p>
    <w:p>
      <w:pPr>
        <w:pStyle w:val="Normal"/>
        <w:numPr>
          <w:ilvl w:val="0"/>
          <w:numId w:val="2"/>
        </w:numPr>
        <w:jc w:val="both"/>
        <w:rPr/>
      </w:pPr>
      <w:r>
        <w:rPr>
          <w:b/>
        </w:rPr>
        <w:t>ÇALIŢMA HUKUK REFORMU</w:t>
      </w:r>
      <w:r>
        <w:rPr/>
        <w:t xml:space="preserve"> </w:t>
      </w:r>
    </w:p>
    <w:p>
      <w:pPr>
        <w:pStyle w:val="Normal"/>
        <w:jc w:val="both"/>
        <w:rPr/>
      </w:pPr>
      <w:r>
        <w:rPr/>
        <w:t xml:space="preserve">1982 Anayasası ile getirilen kısıtlamalar, temel hakları sınırlayarak, çağdaş ve demokratik bir çalışma ortamının engelini oluşturmuştur. Ülkemizde, çalışma yaşamı ile ilgili temel hakları ilk defa getirme onurunu taşıyan CHP, bu alanda, çağdaş, eşitlikçi, özgürlükçü, uzlaşmacı bir yeniden yapılanmayı zorunlu görmektedir. Cumhuriyet Halk Partisi ülkemizde çalışma yaşamını çağdaş ILO standartlarına kavuştururken, işçi hareketinin demokratik niteliğinin korunmasını, bütünlüğünün sağlanmasını, gücünün ve etkinliğinin arttırılmasını hedef alacaktır. CHP, bu amaçla çalışma yaşamı ile ilgili olarak, gerek Bireysel İş Hukuku, gerekse Kollektif İş Hukuku alanlarında mevcut aksaklıkların giderilmesi amacıyla, reform boyutlu köklü yasal düzenlemeler gerçekleştirilecektir. </w:t>
      </w:r>
    </w:p>
    <w:p>
      <w:pPr>
        <w:pStyle w:val="Normal"/>
        <w:numPr>
          <w:ilvl w:val="0"/>
          <w:numId w:val="22"/>
        </w:numPr>
        <w:tabs>
          <w:tab w:val="left" w:pos="720" w:leader="none"/>
        </w:tabs>
        <w:ind w:left="720" w:hanging="360"/>
        <w:jc w:val="both"/>
        <w:outlineLvl w:val="0"/>
        <w:rPr>
          <w:b/>
          <w:b/>
        </w:rPr>
      </w:pPr>
      <w:r>
        <w:rPr>
          <w:b/>
        </w:rPr>
        <w:t xml:space="preserve">CHP, "Bireysel İş Hukuku" alanında reform yapacaktır; CHP, İş Yasasının, "Temel İş Yasası" olarak yeniden düzenleyecek; uluslararası çalışma normları ve ulusal ilkeler, müşterek kurallar olarak ele alınacak; denizde, basında, tarımda, ormanda çalışanlarla ilgili hükümler de bu yasa içerisinde yer alacaktır. "İş Güvenliği" ile ilgili sorunların çözümünde etkin uygulanabilir ve kontrol edilebilir bir düzenlemeye gidilecek; 158 sayılı ILO sözleşmesi uygulamaya geçirilecektir. Bir yandan istihdam artırıcı diğer yandan çalışanların "İş Güvencesini" sağlayıcı önlemler alınacaktır. Yasada belirlenen suç ve kusurlarından ötürü işten çıkarılan işçilerin kıdem tazminatı haklarını tümüyle yitirmeleri önlenecektir. İşçiler arasında bireysel sözleşmelerin personel uygulamasına ve işçi statüsünde olması gerekenlerin kamu görevlisi statüsüne geçirilmesi yolundaki uygulamalara son verilecektir. "Asgari ücret", vergisiz olmak ve aile geçimi esas alınarak, insan onuruna ve sağlıklı yaşama elverişli ölçüde saptanacaktır. </w:t>
      </w:r>
    </w:p>
    <w:p>
      <w:pPr>
        <w:pStyle w:val="Normal"/>
        <w:numPr>
          <w:ilvl w:val="0"/>
          <w:numId w:val="23"/>
        </w:numPr>
        <w:tabs>
          <w:tab w:val="left" w:pos="720" w:leader="none"/>
        </w:tabs>
        <w:ind w:left="720" w:hanging="360"/>
        <w:jc w:val="both"/>
        <w:outlineLvl w:val="0"/>
        <w:rPr>
          <w:b/>
          <w:b/>
        </w:rPr>
      </w:pPr>
      <w:r>
        <w:rPr>
          <w:b/>
        </w:rPr>
        <w:t xml:space="preserve">CHP "Kollektif İş Hukuku" alanında reform yapacaktır; CHP, uluslararası normlar ve ulusal gerçeklerimiz esas alınarak, çalışanların örgütlenme ve toplu iş sözleşmesi yapma haklarını tek bir temel yasada düzenleyecektir. Sendikal örgütlenme özgürlüğü ilkesi düzenlenirken işçinin demokratik katılımının en yüksek ve etkin düzeyde olmasını sağlayıcı kurallar getirilecektir. Güçlü sendikacılık doğrudan işçinin iradesi ile oluşturulacaktır. Toplu iş sözleşmesi yapma yetkisinin tespiti bağımsız bir organa bırakılacak, bu konuda etkin ve çabuk işleyen bir yargı denetimi sağlanacaktır. Grev uygulamaları üzerindeki yasaklar kaldırılacak, etkinliğini sağlayıcı önlemler alınacak, ertelenmesi kararının ancak yargı organlarınca verilmesi yönünde düzenlemeler yapılacaktır. Kamu Çalışanlarının sendikalaşma ve grevli toplu iş sözleşmesi yapma hakları "ILO 151 sayılı sözleşme" esaslarına göre yeniden düzenlenecektir. </w:t>
      </w:r>
    </w:p>
    <w:p>
      <w:pPr>
        <w:pStyle w:val="Normal"/>
        <w:numPr>
          <w:ilvl w:val="0"/>
          <w:numId w:val="2"/>
        </w:numPr>
        <w:jc w:val="both"/>
        <w:rPr/>
      </w:pPr>
      <w:r>
        <w:rPr>
          <w:b/>
        </w:rPr>
        <w:t>İŞ GÜVENCESİ</w:t>
      </w:r>
      <w:r>
        <w:rPr/>
        <w:t xml:space="preserve"> </w:t>
      </w:r>
    </w:p>
    <w:p>
      <w:pPr>
        <w:pStyle w:val="Normal"/>
        <w:jc w:val="both"/>
        <w:rPr/>
      </w:pPr>
      <w:r>
        <w:rPr/>
        <w:t xml:space="preserve">Çalışma barışının sağlanmasını ve sürekliliğini kolaylaştırıcı ve özendirici önlemler almakla yükümlü olan devlet, keyfi işten çıkarmaları da caydırıcı sorumluluk üstlenmelidir. CHP, iş güvencesi önündeki tüm yasal engellerin kaldırılarak bu çağdaş hakkın ülkemiz işçilerine de sağlanmasını hedeflemektedir. </w:t>
      </w:r>
    </w:p>
    <w:p>
      <w:pPr>
        <w:pStyle w:val="Normal"/>
        <w:jc w:val="both"/>
        <w:rPr/>
      </w:pPr>
      <w:r>
        <w:rPr/>
        <w:t xml:space="preserve">CHP, "İş güvencesi" ve "akdin feshinde yargı denetim" önündeki tüm engellerin kaldırılmasını, yasal boşlukların doldurulmasını, çalışma yaşamını çağdaşlaştırmanın ve demokratikleştirmenin temel koşullar olarak görmektedir. </w:t>
      </w:r>
    </w:p>
    <w:p>
      <w:pPr>
        <w:pStyle w:val="Normal"/>
        <w:numPr>
          <w:ilvl w:val="0"/>
          <w:numId w:val="2"/>
        </w:numPr>
        <w:jc w:val="both"/>
        <w:rPr/>
      </w:pPr>
      <w:r>
        <w:rPr>
          <w:b/>
        </w:rPr>
        <w:t>TÜM ÇALIŞANLARA ÇAĞDAŞ SENDİKAL HAKLAR</w:t>
      </w:r>
      <w:r>
        <w:rPr/>
        <w:t xml:space="preserve"> </w:t>
      </w:r>
    </w:p>
    <w:p>
      <w:pPr>
        <w:pStyle w:val="Normal"/>
        <w:jc w:val="both"/>
        <w:rPr/>
      </w:pPr>
      <w:r>
        <w:rPr/>
        <w:t xml:space="preserve">Türkiye'de sanayi toplumuna dönüşümün başlangıç aşamasında, emekçilere sendika özgürlüğünü ve toplu sözleşme haklarını tanımakla, Cumhuriyet Halk Partisi, emeğe ve emeğin örgütlenmesine verdiği önemi sergilemiştir. CHP, demokrasinin korunması ve geliştirilmesinin, insanca yaşama ve çalışma koşullarının sağlanmasının ve insan kişiliğinin özgürce geliştirilmesinin önkoşulunun, örgütlü toplumun yaratılması olduğunu kabul eder. Bu nedenle, CHP, özellikle ücretli çalışanların özgür sendikalarda örgütlenmesini teşvik eder. Çalışanlara sendikal örgütlenme hakkı tanınırken, sendikaların, faaliyetlerini özgürce yürütebilmeleri için mali, yönetsel ve siyasal açıdan devlet, hükümet, siyasal partiler ve diğer kurumlara bağlılığı engelleyecek, örgüt için demokrasiyi işler kılacak önlemler alınacaktır Tarım kesimindeki, mevsimlik veya geçici işlerdeki, yapı iş kolundaki işçilerin, kapıcıların, şoförlerin, ev hizmeti görenlerin örgütlenebilmeleri ve haklarını daha etkin biçimde koruyabilmeleri, toplumsal güvenlikten eksiksiz yararlanabilmeleri desteklenecektir. Kadın çalışanların çalışma yaşamında gittikçe artan etkinliklerine koşut, sendikal faaliyetlere katılma ve yer almalarını sağlayacak önlemler alınacaktır. CHP, çalışanların çağdaş sendikal hakları önündeki, ILO standartlarına uymayan bürokratik ve yasal her türlü engeli kaldıracaktır. </w:t>
      </w:r>
    </w:p>
    <w:p>
      <w:pPr>
        <w:pStyle w:val="Normal"/>
        <w:numPr>
          <w:ilvl w:val="0"/>
          <w:numId w:val="2"/>
        </w:numPr>
        <w:jc w:val="both"/>
        <w:rPr/>
      </w:pPr>
      <w:r>
        <w:rPr>
          <w:b/>
        </w:rPr>
        <w:t>TÜM ÇALIŞANLARA GREVLİ TOPLU SÖZLEŞME HAKKI</w:t>
      </w:r>
      <w:r>
        <w:rPr/>
        <w:t xml:space="preserve"> </w:t>
      </w:r>
    </w:p>
    <w:p>
      <w:pPr>
        <w:pStyle w:val="Normal"/>
        <w:jc w:val="both"/>
        <w:rPr/>
      </w:pPr>
      <w:r>
        <w:rPr/>
        <w:t xml:space="preserve">Çağdaş sendikal haklar gerçek anlamını ancak grevli toplu sözleşme hakkıyla bulur. Bu nedenle, devlet, tüm çalışanların, sendikal örgütlenme hakkını güvence altına almalıdır. Grev hakkının kullanımını önleyen, geciktiren ve etkisizleştiren tüm zorlayıcı, bağlayıcı düzenlemeler ile grev hakkının özünü zedeleyen tüm grev yasakları kaldırılmalı; grev ertelemeleri, geçerli, somut nedenlere bağlanmalı; erteleme sona erdikten sonra greve devam edilebilmelidir. Grev, sadece toplu iş sözleşmesi sürecinde bir araç olarak görülmemeli, toplu sözleşmelerle sağlanan hakların uygulatılmasının bir güvencesi olarak da değerlendirilmeli ve bu çerçevede "hak grevi" serbest bırakılmalıdır </w:t>
      </w:r>
    </w:p>
    <w:p>
      <w:pPr>
        <w:pStyle w:val="Normal"/>
        <w:jc w:val="both"/>
        <w:rPr/>
      </w:pPr>
      <w:r>
        <w:rPr/>
        <w:t xml:space="preserve">CHP, toplu pazarlık hakkının kullanımını, çalışanlar, işveren ve hükümet kanatlarının katılımıyla, geçmiş ve hükümet kanatlarının katılımıyla, geçmiş deneyimlerimizin ışığında ve Uluslararası Çalışma Örgütü'nün ilke sözleşmeleri doğrultusunda, yeniden düzenlenmesini hedef alacaktır. CHP, memurlara, teknik elemanlara, öğretmenlere, sağlık personeline, kısaca kamu çalışanlarına sendika ve grevli toplu sözleşme hakkı tanıyacaktır. Grev hakkının ilgili kamusal hizmetleri aksatmadan çağdaş normlar çerçevesinde etkin bir şekilde kullanılmasını sağlayacaktır. </w:t>
      </w:r>
    </w:p>
    <w:p>
      <w:pPr>
        <w:pStyle w:val="Normal"/>
        <w:numPr>
          <w:ilvl w:val="0"/>
          <w:numId w:val="2"/>
        </w:numPr>
        <w:jc w:val="both"/>
        <w:rPr/>
      </w:pPr>
      <w:r>
        <w:rPr>
          <w:b/>
        </w:rPr>
        <w:t>GÜVENLİ VE SAĞLIKLI ÇALIŞMA KOŞULLARI HAKKI</w:t>
      </w:r>
      <w:r>
        <w:rPr/>
        <w:t xml:space="preserve"> </w:t>
      </w:r>
    </w:p>
    <w:p>
      <w:pPr>
        <w:pStyle w:val="Normal"/>
        <w:jc w:val="both"/>
        <w:rPr/>
      </w:pPr>
      <w:r>
        <w:rPr/>
        <w:t xml:space="preserve">CHP, tüm çalışanların insanca yaşama ve çalışma koşullarına kavuşturulmalarını amaçlamaktadır. Bu nedenle, işçi sağlığı ve iş güvenliğine ilişkin mevzuat, teknolojide ve kullanılan girdilerde meydana gelen gelişmeler göz önüne alınarak gözden geçirilecek ve çağdaşlaştırılacaktır. İşçi sağlığı ve iş güvenliği konusunda gerek işyerlerinde, gerek basın ve yayın organlarında çalışanları bilgilendirici ve bilinçlendirici yayınlar teşvik edilecektir. </w:t>
      </w:r>
    </w:p>
    <w:p>
      <w:pPr>
        <w:pStyle w:val="Normal"/>
        <w:jc w:val="both"/>
        <w:rPr/>
      </w:pPr>
      <w:r>
        <w:rPr/>
        <w:t xml:space="preserve">İşçi sağlığı ve iş güvenliği denetim personelinin sayısı, olanakları ve yetkileri artırılarak, bağımsızlığı sağlanacak, mevzuatın ihlali durumunda uygulanacak yaptırımlar etkili hale getirilecektir. İşyerlerinde çalışanların daha etkin katılımıyla oluşturulacak sağlık kurullarının yetkileri ve sorumlulukları artırılacaktır. </w:t>
      </w:r>
    </w:p>
    <w:p>
      <w:pPr>
        <w:pStyle w:val="Normal"/>
        <w:jc w:val="both"/>
        <w:rPr>
          <w:b/>
          <w:b/>
          <w:sz w:val="24"/>
        </w:rPr>
      </w:pPr>
      <w:r>
        <w:rPr>
          <w:b/>
          <w:sz w:val="24"/>
        </w:rPr>
        <w:t>h) Gençliğe Yeni Bir Dünya</w:t>
      </w:r>
    </w:p>
    <w:p>
      <w:pPr>
        <w:pStyle w:val="Normal"/>
        <w:jc w:val="both"/>
        <w:rPr/>
      </w:pPr>
      <w:r>
        <w:rPr/>
        <w:t xml:space="preserve">Demokrasinin kesintiye uğradığı dönemlerde baskı politikaları en derinine gençlik kesimini yaralamıştır. Ülke ve dünya sorunlarına duyarlılık, paylaşım, toplumsal üretkenlik gibi konulara yabancılaştırılan gençlerimize, dün olduğu gibi bugün de CHP sahip çıkmaktadır. Cumhuriyet Halk Partisi, kurucusu Atatürk'ün, "Laik Cumhuriyeti gençliğe emanet eden" anlayışı ile yoğrulmuş; varlığını gençliğin özgürlüğü, esnekliği ve başarısıyla bütünleşmiş, bir partidir. </w:t>
      </w:r>
    </w:p>
    <w:p>
      <w:pPr>
        <w:pStyle w:val="Normal"/>
        <w:jc w:val="both"/>
        <w:rPr/>
      </w:pPr>
      <w:r>
        <w:rPr/>
        <w:t xml:space="preserve">Bu anlayışla, CHP, ister okulda veya üniversitede, ister işyerinde veya siyasette olsun, gençliğin katılımını ve dinamizmini temel kabul etmektedir. Gençliğin, okul ve üniversite "öğrenci örgütleri", dışarıda ise kültür etkinlikler amaçlı "gençlik dernekleri" kurmaları desteklenecektir. CHP, gençliğin politikada aktif olarak yer alması için gerekli yapılanmanın sağlanmasını; mevcut yasal engellerin kaldırılmasını; gençlere seçme ve seçilme hakkının eksiksiz tanınmasını öngörmektedir. Bu amaçla, CHP, seçme yaşını 18'e, seçilme yaşını ise 25'e indirecektir. CHP, yarınlarımızın güvencesi olan gençliğin yaratıcı, özgün ve özgür düşünebilen, kültürlü, hoşgörülü, yüksek moralli ve sağlıklı bireyler olarak gelişebilmeleri için her türlü önlemi alacak; ekonomik ve sosyal politikalarda, eğitim, kültür, spor ve sağlık uygulamalarında, gençlik kesiminin sorun ve ihtiyaçlarına öncelik verecek; gençliğimizin evrensel ve ulusal olanaklardan, teknolojik yeniliklerden eksiksiz yararlanmalarını sağlayacaktır. </w:t>
      </w:r>
    </w:p>
    <w:p>
      <w:pPr>
        <w:pStyle w:val="Normal"/>
        <w:jc w:val="both"/>
        <w:rPr/>
      </w:pPr>
      <w:r>
        <w:rPr/>
        <w:t xml:space="preserve">CHP, gençliğin evrensel kültürel ve teknolojik gelişmelerden yararlanabilmesi, çalışan gençlerin becerilerinin geliştirilebilmesi için, "Gençlik Kültür ve Gelişme Merkezleri" kuracaktır. CHP, 18 yaşından sonra sokağa terk edilen "yurtlu gençlerin" barınma ve istihdam sorunlarının çözümüne öncelik verecektir. </w:t>
      </w:r>
    </w:p>
    <w:p>
      <w:pPr>
        <w:pStyle w:val="Normal"/>
        <w:jc w:val="both"/>
        <w:rPr>
          <w:b/>
          <w:b/>
          <w:sz w:val="24"/>
        </w:rPr>
      </w:pPr>
      <w:r>
        <w:rPr>
          <w:b/>
          <w:sz w:val="24"/>
        </w:rPr>
        <w:t>I) Yurtdışında Yaşayan Yurttaşlar</w:t>
      </w:r>
    </w:p>
    <w:p>
      <w:pPr>
        <w:pStyle w:val="Normal"/>
        <w:jc w:val="both"/>
        <w:rPr/>
      </w:pPr>
      <w:r>
        <w:rPr/>
        <w:t xml:space="preserve">1960'lı yıllarda Avrupa'nın kalkınmasına katkı için başlatılan işçi göçü sonucu, bugün, milyonlarca insanımız yurt dışında yaşar hale gelmiştir. Bir çoğu daha uzun yıllar, belki de sürekli olarak bu ülkelerde kalacaktır. Bu insanlarımızın, yurt dışındaki "birinci", "ikinci" ve "üçüncü kuşak" tüm yurttaşlarımızın, her geçen gün artan sorunlarla iç içe, yaşadıkları ülkelerde görecekleri saygınlıkla, Türkiye'nin bu ülkelerdeki saygınlığı arasında doğrudan bir ilişki vardır. </w:t>
      </w:r>
    </w:p>
    <w:p>
      <w:pPr>
        <w:pStyle w:val="Normal"/>
        <w:jc w:val="both"/>
        <w:rPr/>
      </w:pPr>
      <w:r>
        <w:rPr/>
        <w:t xml:space="preserve">AB'ne geçiş sürecinde, yurttaşlarımıza serbest dolaşım hakları sınırlanarak, ırkçı saldırılara maruz bırakılarak, "3. sınıf vatandaş" uygulaması yapılmasını kabul etmek mümkün değildir. Cumhuriyet Halk Partisi, yurt dışında yaşayan yurttaşlarımızın ülkemizden kaynaklanan sorunlarını çözmeyi; yaşadıkları ülkelerden kaynaklanan sorunların çözümüne ise aktif katkıda bulunmayı görev bilmektedir. </w:t>
      </w:r>
    </w:p>
    <w:p>
      <w:pPr>
        <w:pStyle w:val="Normal"/>
        <w:jc w:val="both"/>
        <w:rPr/>
      </w:pPr>
      <w:r>
        <w:rPr/>
        <w:t xml:space="preserve">CHP, yurt dışındaki yurttaşlarımızın onurlu ve güvenceli yaşam hakkı için; </w:t>
      </w:r>
    </w:p>
    <w:p>
      <w:pPr>
        <w:pStyle w:val="Normal"/>
        <w:numPr>
          <w:ilvl w:val="0"/>
          <w:numId w:val="3"/>
        </w:numPr>
        <w:jc w:val="both"/>
        <w:rPr>
          <w:b/>
          <w:b/>
        </w:rPr>
      </w:pPr>
      <w:r>
        <w:rPr>
          <w:b/>
        </w:rPr>
        <w:t xml:space="preserve">Dil, kültür ve kimliğin yaşatılması ve geliştirilmesi, </w:t>
      </w:r>
    </w:p>
    <w:p>
      <w:pPr>
        <w:pStyle w:val="Normal"/>
        <w:numPr>
          <w:ilvl w:val="0"/>
          <w:numId w:val="3"/>
        </w:numPr>
        <w:jc w:val="both"/>
        <w:rPr>
          <w:b/>
          <w:b/>
        </w:rPr>
      </w:pPr>
      <w:r>
        <w:rPr>
          <w:b/>
        </w:rPr>
        <w:t xml:space="preserve">Eşit haklar ve kolaylıklar getirilmesi, </w:t>
      </w:r>
    </w:p>
    <w:p>
      <w:pPr>
        <w:pStyle w:val="Normal"/>
        <w:jc w:val="both"/>
        <w:rPr/>
      </w:pPr>
      <w:r>
        <w:rPr/>
        <w:t xml:space="preserve">ilkeleri çerçevesinde kapsamlı bir "programı" hızla uygulamaya geçirecektir. CHP, dışarıdaki yurttaşlarımıza yönelik her türlü ırkçı saldırı ve etnik temizleme girişimlerine kararlılıkla karşı koyacaktır. CHP, dışarıda yaşayan yurttaşlarımızın, ana dillerini, kimliklerini, inanç ve değerlerini yaşadıkları ortamla yabancılaşmada an koruyup, geliştirilebilmeleri için gerekli hizmetlerin kendilerine etkinlikle götürülmesini çok önemli bir görev olarak görmektedir. CHP, yurt dışında yaşayan yurttaşlarımıza bugüne kadar Türkiye'de seçimlere katılma hakkı verilmemiş olmasını demokrasimizin önemli bir eksikliği olarak görmektedir. Bu nedenle, CHP, Türkiye'deki seçimlere bulundukları ülkeden oylarıyla veya aday olarak katılabilmeleri için gerekli yasal düzenlemeleri gerçekleştirecektir. </w:t>
      </w:r>
    </w:p>
    <w:p>
      <w:pPr>
        <w:pStyle w:val="Normal"/>
        <w:jc w:val="both"/>
        <w:rPr/>
      </w:pPr>
      <w:r>
        <w:rPr/>
        <w:t xml:space="preserve">CHP, çifte vatandaşlık uygulamasına yaygınlık kazandıracak; çifte vatandaşlıktan kaynaklanan sorunları en aza indirmek için yurttaşlarımızın yaşadığı ülkelerle ikili anlaşmaları hedef alacaktır. 12 Eylül hukuku il, binlerce yurttaşımız, idarî kararlarla yurttaşlıkları kaybettirdikleri için mağdur durumdadırlar. Oysa, yurttaşlık kişiye özgü bir haktır. CHP, bu alandaki haksızlıkları kararlılıkla giderecektir. CHP, yurt dışında yaşayan yurttaşlarımızın sosyal güvenlikle ilgili eksiklik ve haksızlıklarını giderecek; kesin dönüşten bağımsız olarak emeklilik hakkı kazanmalarını sağlayacaktır. </w:t>
      </w:r>
    </w:p>
    <w:p>
      <w:pPr>
        <w:pStyle w:val="Normal"/>
        <w:jc w:val="both"/>
        <w:rPr/>
      </w:pPr>
      <w:r>
        <w:rPr/>
        <w:t xml:space="preserve">Yurtdışında çalışan işçilerimizin haklarının daha iyi korunabilmesi için önceki yıllarda yapılan sosyal güvenlik anlaşmaları yenilecektir. İşçilerimizin çalıştığı, fakat sosyal güvenlik anlaşması imzalanmamış olan ülkelerle, göçmen yurttaşlarımızın geldiği ülkelerdeki kazanılmış sosyal güvenlik haklarını koruyucu anlaşmalar yapılacaktır. </w:t>
      </w:r>
    </w:p>
    <w:p>
      <w:pPr>
        <w:pStyle w:val="Normal"/>
        <w:jc w:val="both"/>
        <w:rPr/>
      </w:pPr>
      <w:r>
        <w:rPr/>
        <w:t xml:space="preserve">Kesin dönüşlerinde uyum sağlayabilmeleri, uygun çalışma ve huzurlu yaşam ortamı bulabilmeleri, gençlerinin üniversite dışında kalmamaları için gerekli çalışmalar yapılacaktır. CHP, yurtdışında yaşayan yurttaşlarımızın bu ve diğer sorunlarına kalıcı ve sürekli çözüm bulmak için "Yurtdışında Yaşayan Yurttaşlar Bakanlığı"nı oluşturacaktır. </w:t>
      </w:r>
    </w:p>
    <w:p>
      <w:pPr>
        <w:pStyle w:val="Normal"/>
        <w:jc w:val="both"/>
        <w:rPr>
          <w:b/>
          <w:b/>
          <w:sz w:val="24"/>
        </w:rPr>
      </w:pPr>
      <w:r>
        <w:rPr>
          <w:b/>
          <w:sz w:val="24"/>
        </w:rPr>
        <w:t>i) Çevre Politikaları</w:t>
      </w:r>
    </w:p>
    <w:p>
      <w:pPr>
        <w:pStyle w:val="Normal"/>
        <w:jc w:val="both"/>
        <w:rPr/>
      </w:pPr>
      <w:r>
        <w:rPr/>
        <w:t xml:space="preserve">Cumhuriyet Halk Partisi, temiz, sağlıklı ve yeşil çevreyi çağdaşlığın simgesi; böyle bir ortamda yaşamayı ise bireylerin temel hakkı olarak kabul eder. Çevre hakkı artık evrensel insan hakları kapsamına girmiştir. Ekolojik dengeleri gözetmeyen kalkınma çabaları tıkanmaya mahkumdur. Bu nedenle, üretim, büyüme, sanayileşme, kentleşme uğraş ve politikaları, ne pahasına olursa olsun anlayışı ile değil, çevreyi ve doğayı kirletip tahrip etmeden yürütülmelidir. Ülkemizde hızla artmakta olan toprak erozyonunu önlemek, yeşil örtünün ve canlı yaşamın birlikte oluşturduğu ekolojik dengenin bize sunduğu doğal zenginliklerin bilinçsizce kullanılıp geri dönüşsüz yitimine izin vermemek zorundayız. CHP, erozyon tehlikesine karşı bir "Ulusal Plan"ı kararlı bir şekilde uygulamaya koyacaktır. </w:t>
      </w:r>
    </w:p>
    <w:p>
      <w:pPr>
        <w:pStyle w:val="Normal"/>
        <w:jc w:val="both"/>
        <w:rPr/>
      </w:pPr>
      <w:r>
        <w:rPr/>
        <w:t xml:space="preserve">Büyüme hedef ve stratejilerinin belirlenmesinde, global doğal kaynakların sınırlılığını dikkate alan "sürdürebilirlik kriteri'nin dünya ölçeğinde gözetilmesinde duyarlılığını ortaya koyacaktır. CHP, Türkiye Cumhuriyeti'nin çevre korunması konusunda imzaladığı uluslararası belgelere uyulmasında kararlılık gösterecek, Türkiye'nin çevresel konularda görüş ve tavrını uluslararası platformlara taşıması sağlanacaktır. CHP, kentsel altyapıların tamamlanmasını; katı atık sorununun, ileri teknoloji ve sağlık kuralları içinde çözülmesini; kıyı, deniz ve göllerin herkesin ortak kullanımı için korunmasını; bu alanlarda yapılanmanın kullanımı engellememesini; kentlerin yeşil kuşaklarla donatılmasını görev bilmektedir. </w:t>
      </w:r>
    </w:p>
    <w:p>
      <w:pPr>
        <w:pStyle w:val="Normal"/>
        <w:jc w:val="both"/>
        <w:rPr/>
      </w:pPr>
      <w:r>
        <w:rPr/>
        <w:t xml:space="preserve">CHP, özellikle, tüm tatlı su kaynaklarımız ile Marmara Denizi'nin kirlenmesini "özel bir proje" kapsamında kontrol altına alacak; "Akdeniz ve Karadeniz'in Kirlenmeye Karşı Korunması Uluslararası Sözleşmeleri'nin uygulanmasını özenle sürdürecektir. Sanayileşme ve enerji tüketimi ile çevre koruma politikaları birbirinin engeli değil, beraber geliştirilmeleri gereken hedeflerdir. Teknoloji tercihlerinde çevreyi koruma boyutu kesinlikle dikkate alınmalı; çevre kirliliğinin önlenmesi ile ilgili teknolojilerin transferi, özümlenmesi ve üretimi desteklenmelidir. CHP iktidarında, sanayi ve enerji tesislerinin belirlenecek çevre standartlarına uymaları; bunun için gerekli teknolojik önlemleri almaları özendirici yöntemlerle kesinlikle sağlanacaktır. Verimli tarım alanlarının sanayi ve yerleşim bölgeleri olarak kullanımı önlenecektir. Çevre sorunlarının kaynağında denetimle kontrolü ve asgariye indirilmesi hedef alınacak; Türkiye'nin çevresel envanteri çıkarılacak; korumacı çevre politikalarına etkinlik kazandırılacaktır. Sanayi politikaları, programları ve yatırımlarının "Çevresel Etki Değerlendirilmesi" (ÇED) eşliğinde gerçekleştirilmesine özen gösterilecek, bu amaçla, özerk bir yapıda "Yüksek ÇED Kurulu" oluşturulacaktır. Bu kurul, ÇED raporlarının bilimselliği ve tutarlılığını sağlayacaktır. </w:t>
      </w:r>
    </w:p>
    <w:p>
      <w:pPr>
        <w:pStyle w:val="Normal"/>
        <w:jc w:val="both"/>
        <w:rPr/>
      </w:pPr>
      <w:r>
        <w:rPr/>
        <w:t xml:space="preserve">Tüketici toplumu ile çevre korumacılığı arasında dengeli bir ilişki kurmak için çaba harcanacak, çevre dostu ürünlerin halk tarafından kolaylıkla tanınabilmesi için amblem uygulamasına geçilecektir. CHP, Çevre Bakanlığını, politikaları belirleyen, yönlendiren, eşgüdümü sağlayan bir yapıda gerçekleştirecek; yaptırım ve denetim işlevlerini ağırlıkla Yerel Yönetimler ve Çevreci Sivil Toplum Örgütleri eliyle yürütülmesini; çevrenin kirlenmesinin bedelini kirletenin ödemesini sağlayacaktır. Çevre sorunları yaratma olasılığı bulunan yatırım ve uygulamalarda yöre halkının bilgilenmesi sağlanacak, "referandum" yoluna başvurulacaktır. CHP, temiz, sağlıklı ve yeşil bir dünya için çevrenin ve doğanın korunması bilincini yaygınlaştırmak için, tanıtsal ve eğitsel faaliyetlere önem verecek; bu amaçla zorunlu ders uygulamasına geçecektir. </w:t>
      </w:r>
    </w:p>
    <w:p>
      <w:pPr>
        <w:pStyle w:val="Normal"/>
        <w:jc w:val="both"/>
        <w:rPr/>
      </w:pPr>
      <w:r>
        <w:rPr/>
        <w:t xml:space="preserve">CHP, nesli tükenmekte olan hayvan ve bitki türlerinin korunması için gerekli etkin önlemleri alacak; "Hayvan Hakları Evrensel Bildirgesi" ilkelerinin ülkemizde de yaşama geçirilmesini sağlayacaktır. </w:t>
      </w:r>
    </w:p>
    <w:p>
      <w:pPr>
        <w:pStyle w:val="Normal"/>
        <w:jc w:val="both"/>
        <w:rPr>
          <w:b/>
          <w:b/>
          <w:sz w:val="26"/>
        </w:rPr>
      </w:pPr>
      <w:r>
        <w:rPr>
          <w:b/>
          <w:sz w:val="26"/>
        </w:rPr>
      </w:r>
    </w:p>
    <w:p>
      <w:pPr>
        <w:pStyle w:val="Heading2"/>
        <w:jc w:val="both"/>
        <w:rPr/>
      </w:pPr>
      <w:r>
        <w:rPr/>
        <w:t>IV- ULUSAL GÜVENLİK VE DIŞİLİŞKİLER</w:t>
      </w:r>
    </w:p>
    <w:p>
      <w:pPr>
        <w:pStyle w:val="Normal"/>
        <w:jc w:val="both"/>
        <w:rPr>
          <w:b/>
          <w:b/>
          <w:sz w:val="24"/>
        </w:rPr>
      </w:pPr>
      <w:r>
        <w:rPr>
          <w:b/>
          <w:sz w:val="24"/>
        </w:rPr>
        <w:t>a) Ulusal Güvenlik</w:t>
      </w:r>
    </w:p>
    <w:p>
      <w:pPr>
        <w:pStyle w:val="Normal"/>
        <w:numPr>
          <w:ilvl w:val="0"/>
          <w:numId w:val="2"/>
        </w:numPr>
        <w:jc w:val="both"/>
        <w:rPr/>
      </w:pPr>
      <w:r>
        <w:rPr>
          <w:b/>
        </w:rPr>
        <w:t>SİYASAL ŞİDDET-TERÖR</w:t>
      </w:r>
      <w:r>
        <w:rPr/>
        <w:t xml:space="preserve"> </w:t>
      </w:r>
    </w:p>
    <w:p>
      <w:pPr>
        <w:pStyle w:val="Normal"/>
        <w:jc w:val="both"/>
        <w:rPr/>
      </w:pPr>
      <w:r>
        <w:rPr/>
        <w:t xml:space="preserve">Terör ülkemizin v demokrasimizin en önemli sorunlarından biri haline gelmiştir. İktidar iddiasında olan siyasal partiler özellikle bu konuda bilgili, birikimli ve hazırlıklı olmak zorundadırlar. Bilgisiz, birikimsiz ve çözüm üretme konusunda yetersiz siyasal iktidarlar aynı yanlışları sürdürerek terörü azdırmışlardır. Terörün olağan dışı yönetim v hukuk rejimleriyle önlenemeyeceği, yaşanan olaylarla kanıtlanmıştır. Cumhuriyet Halk Partisi terörü olağan dışı yöntemlere sığınmadan, sivil yönetim çerçevesinde önleyecektir. </w:t>
      </w:r>
    </w:p>
    <w:p>
      <w:pPr>
        <w:pStyle w:val="Normal"/>
        <w:jc w:val="both"/>
        <w:rPr/>
      </w:pPr>
      <w:r>
        <w:rPr/>
        <w:t xml:space="preserve">Bu amaçla; </w:t>
      </w:r>
    </w:p>
    <w:p>
      <w:pPr>
        <w:pStyle w:val="Normal"/>
        <w:numPr>
          <w:ilvl w:val="0"/>
          <w:numId w:val="3"/>
        </w:numPr>
        <w:jc w:val="both"/>
        <w:rPr>
          <w:b/>
          <w:b/>
        </w:rPr>
      </w:pPr>
      <w:r>
        <w:rPr>
          <w:b/>
        </w:rPr>
        <w:t xml:space="preserve">Terörü önlemeye yönelik nitelikli "ulusal bir politika ve program" oluşturulacaktır. Çözümü sadece güvenlik etkinliklerinden beklemek kolaycılığı terk edilmelidir. Terörü gerçekten önleyebilmek için toplumun sivil-resmî tüm kurumları ile görev alması ve katkıda bulunması inancı yaygınlaşacaktır. Demokrasinin ve toplumsal barışın top yekûn direnç, dayanışma ve sahiplenme ile korunabileceği bilinci bu programın özünü oluşturacaktır. </w:t>
      </w:r>
    </w:p>
    <w:p>
      <w:pPr>
        <w:pStyle w:val="Normal"/>
        <w:numPr>
          <w:ilvl w:val="0"/>
          <w:numId w:val="3"/>
        </w:numPr>
        <w:jc w:val="both"/>
        <w:rPr>
          <w:b/>
          <w:b/>
        </w:rPr>
      </w:pPr>
      <w:r>
        <w:rPr>
          <w:b/>
        </w:rPr>
        <w:t xml:space="preserve">Siyaset şiddet ve terörü sürekli izlemek, incelemek bilgi ve haber toplayıp değerlendirmek, başka ülkelerdeki kazanımlardan da yararlanarak uzun dönemli senaryolara göre seçenekli önlemler üretmek, önermek ve uygun teknolojiyi sağlamakla görevli "İç Güvenlik Araştırma Enstitüsü" birimi oluşturulacaktır. </w:t>
      </w:r>
    </w:p>
    <w:p>
      <w:pPr>
        <w:pStyle w:val="Normal"/>
        <w:numPr>
          <w:ilvl w:val="0"/>
          <w:numId w:val="3"/>
        </w:numPr>
        <w:jc w:val="both"/>
        <w:rPr>
          <w:b/>
          <w:b/>
        </w:rPr>
      </w:pPr>
      <w:r>
        <w:rPr>
          <w:b/>
        </w:rPr>
        <w:t xml:space="preserve">Gelişmiş, yeterli, çağdaş ve yaygın bir haber alma ve değerlendirme ünitesi kurulacak; demokrasi anlayışına uygun çerçevede etkin işlerliğe kavuşturulacak; bu konudaki eksiklik v yanlışlıklar giderilecektir. </w:t>
      </w:r>
    </w:p>
    <w:p>
      <w:pPr>
        <w:pStyle w:val="Normal"/>
        <w:numPr>
          <w:ilvl w:val="0"/>
          <w:numId w:val="3"/>
        </w:numPr>
        <w:jc w:val="both"/>
        <w:rPr>
          <w:b/>
          <w:b/>
        </w:rPr>
      </w:pPr>
      <w:r>
        <w:rPr>
          <w:b/>
        </w:rPr>
        <w:t xml:space="preserve">CHP yönetiminde, devletin istihbarat örgütü sivilleţecektir. </w:t>
      </w:r>
    </w:p>
    <w:p>
      <w:pPr>
        <w:pStyle w:val="Normal"/>
        <w:numPr>
          <w:ilvl w:val="0"/>
          <w:numId w:val="3"/>
        </w:numPr>
        <w:jc w:val="both"/>
        <w:rPr>
          <w:b/>
          <w:b/>
        </w:rPr>
      </w:pPr>
      <w:r>
        <w:rPr>
          <w:b/>
        </w:rPr>
        <w:t xml:space="preserve">Terör olaylarının, terör örgütlerinin ve siyasal şiddet eylemcilerinin üzerine gitmek amacıyla özel sivil bir iç güvenlik gücü yapılandırılacaktır. Uzman ve profesyonel elemanlardan oluşacak özel eğitimli bu güvenlik gücü, şiddet örgütlerini tanıyan, sürekli izleyen, teknik ve taktiklerini bilen, eylem aşamasına gelmeden önlemeye yeterli olanak, yetenek ve teknolojiyle donatılarak tüm duyarlı bölge ve şehirleri kontrol edecek seviyede ve yerlerde konuşlandırılarak görevlendirilecektir. Bu gücün elemanları, ayrıca, halkla ilişkiler, demokratik, temel hak ve özgürlükler gibi konularda da en üst düzeyde bilgilerle donatılacak ve bu doğrultuda davranış alışkanlıkları edinmeleri sağlanacaktır. </w:t>
      </w:r>
    </w:p>
    <w:p>
      <w:pPr>
        <w:pStyle w:val="Normal"/>
        <w:numPr>
          <w:ilvl w:val="0"/>
          <w:numId w:val="3"/>
        </w:numPr>
        <w:jc w:val="both"/>
        <w:rPr>
          <w:b/>
          <w:b/>
        </w:rPr>
      </w:pPr>
      <w:r>
        <w:rPr>
          <w:b/>
        </w:rPr>
        <w:t xml:space="preserve">Siyasal şiddet örgütleriyle sıcak temasta, kesinlikle ve sadece bu özel güç görevlendirilecektir. </w:t>
      </w:r>
    </w:p>
    <w:p>
      <w:pPr>
        <w:pStyle w:val="Normal"/>
        <w:numPr>
          <w:ilvl w:val="0"/>
          <w:numId w:val="3"/>
        </w:numPr>
        <w:jc w:val="both"/>
        <w:rPr>
          <w:b/>
          <w:b/>
        </w:rPr>
      </w:pPr>
      <w:r>
        <w:rPr>
          <w:b/>
        </w:rPr>
        <w:t xml:space="preserve">Savaş teknikleriyle eğitilmiş düzenli ordu birlikleri sınır güvenliğinde görev alacaklardır. </w:t>
      </w:r>
    </w:p>
    <w:p>
      <w:pPr>
        <w:pStyle w:val="Normal"/>
        <w:numPr>
          <w:ilvl w:val="0"/>
          <w:numId w:val="3"/>
        </w:numPr>
        <w:jc w:val="both"/>
        <w:rPr>
          <w:b/>
          <w:b/>
        </w:rPr>
      </w:pPr>
      <w:r>
        <w:rPr>
          <w:b/>
        </w:rPr>
        <w:t>Koruculuk uygulamasına son verilecek; yeni düzen geçip sürecinde korucular geçici üretken istihdam olanaklarından yararlandırılacaktır.</w:t>
      </w:r>
    </w:p>
    <w:p>
      <w:pPr>
        <w:pStyle w:val="Normal"/>
        <w:numPr>
          <w:ilvl w:val="0"/>
          <w:numId w:val="3"/>
        </w:numPr>
        <w:jc w:val="both"/>
        <w:rPr>
          <w:b/>
          <w:b/>
        </w:rPr>
      </w:pPr>
      <w:r>
        <w:rPr>
          <w:b/>
        </w:rPr>
        <w:t xml:space="preserve">Ţiddet eylemlerinde yaşam hakkına özen gösterilen nokta uygulamaları esas alınacaktır. Halkı esirgemenin bir yolu da budur. Özel iç güvenlik gücünün terör eylemcisine onu bir süre için etkisizleştiren ve yargılanmasını da sağlayan araçlarla yaklaşması sağlanacak, bu anlayışla eğitileceklerdir. </w:t>
      </w:r>
    </w:p>
    <w:p>
      <w:pPr>
        <w:pStyle w:val="Normal"/>
        <w:numPr>
          <w:ilvl w:val="0"/>
          <w:numId w:val="3"/>
        </w:numPr>
        <w:jc w:val="both"/>
        <w:rPr>
          <w:b/>
          <w:b/>
        </w:rPr>
      </w:pPr>
      <w:r>
        <w:rPr>
          <w:b/>
        </w:rPr>
        <w:t xml:space="preserve">Ülkemizdeki her türlü terörün dış destek kaynaklarına duyarlılık, dış ilişkilerimi yöneltici temel kriterlerden biri olarak değerlendirilecektir. </w:t>
      </w:r>
    </w:p>
    <w:p>
      <w:pPr>
        <w:pStyle w:val="Normal"/>
        <w:numPr>
          <w:ilvl w:val="0"/>
          <w:numId w:val="3"/>
        </w:numPr>
        <w:jc w:val="both"/>
        <w:rPr>
          <w:b/>
          <w:b/>
        </w:rPr>
      </w:pPr>
      <w:r>
        <w:rPr>
          <w:b/>
        </w:rPr>
        <w:t xml:space="preserve">Yeni iç güvenlik örgütü "İç Güvenlik Müsteşarlığı" bünyesinde yapılandırılacaktır. Yukarıda özellikleri belirtilen birim ve kuruluşlar, anılan Müsteşarlığın örgüt şeması içinde yer alacaktır. </w:t>
      </w:r>
    </w:p>
    <w:p>
      <w:pPr>
        <w:pStyle w:val="Normal"/>
        <w:jc w:val="both"/>
        <w:rPr/>
      </w:pPr>
      <w:r>
        <w:rPr/>
        <w:t xml:space="preserve">Bu önlemlerin yanı sıra, CHP iktidarı, yönetimi yeniden yapılandırılarak, barış ve hoşgörü içinde ulusal bütünlüğü pekiştirerek, demokrasimize çağdaş boyutlarıyla işlerlik kazandırarak terörün kaynaklandığı tüm olumsuzlukları kurutarak terörü toplumsal gündemimizden çıkaracaktır. </w:t>
      </w:r>
    </w:p>
    <w:p>
      <w:pPr>
        <w:pStyle w:val="Normal"/>
        <w:numPr>
          <w:ilvl w:val="0"/>
          <w:numId w:val="2"/>
        </w:numPr>
        <w:jc w:val="both"/>
        <w:rPr/>
      </w:pPr>
      <w:r>
        <w:rPr>
          <w:b/>
        </w:rPr>
        <w:t>İÇ GÜVENLİK</w:t>
      </w:r>
      <w:r>
        <w:rPr/>
        <w:t xml:space="preserve"> </w:t>
      </w:r>
    </w:p>
    <w:p>
      <w:pPr>
        <w:pStyle w:val="Normal"/>
        <w:jc w:val="both"/>
        <w:rPr/>
      </w:pPr>
      <w:r>
        <w:rPr/>
        <w:t xml:space="preserve">İç güvenlik gereksinmesi, devletin oluş nedenlerinin başlıcalarındandır. Ancak, mevcut "iç güvenlik" anlayışı günümüz toplumunun beklentilerini karşılayamamaktadır. Bu nedenle CHP, çağdaş bir "iç güvenlik kavramı" geliştirmeye kararlıdır. Tek parti hükümeti dönemlerinde kurulmuş olan iç güvenlik (Polis, Jandarma) örgütümüzün çoğulcu demokratik devlet yapımıza uygun olmadığı, çağdaş toplum koşullarında yetersiz kaldığı açıktır. Ayrıca, korkunun yönetim amacı olarak kullanıldığı ara dönemlerde polise yüklenen baskıcı görevler, halkın iç güvenlik örgütüne yönelik saygı ve güvenin sarsılmasına yol açmıştır. </w:t>
      </w:r>
    </w:p>
    <w:p>
      <w:pPr>
        <w:pStyle w:val="Normal"/>
        <w:jc w:val="both"/>
        <w:rPr/>
      </w:pPr>
      <w:r>
        <w:rPr/>
        <w:t xml:space="preserve">Sayılan ve benzer nedenlerle iç güvenlik kavramı ile birlikte, iç güvenlik örgütünün de yenileştirilerek hem çağdaşlaştırılması ve hm dte güven yitirmesinin onarılması zorunlu hale gelmiştir. Yeni iç güvenlik kavramı, sadece can, mali ve kamu düzeninin değil, aynı zamanda Laik Cumhuriyetin, özgürlüklerin, demokratik hakların kullanımının, hukukun üstünlüğünün, toplumu örgütleme girişimlerinin, bireyi yücelten çağdaş değerlerin ve çağdaşlaşma sürecinin de güvencesi olacaktır. </w:t>
      </w:r>
    </w:p>
    <w:p>
      <w:pPr>
        <w:pStyle w:val="Normal"/>
        <w:jc w:val="both"/>
        <w:rPr/>
      </w:pPr>
      <w:r>
        <w:rPr/>
        <w:t xml:space="preserve">Bu amaçla yapılacak çalışma, İçişleri Bakanlığının merkez yapısından başlayarak karakol ve devriye görevlilerine kadar bütün birimlerin yeniden düzenlenmesini içerecektir. Bu çerçeve içinde, görev tanımları, örgüt şeması, görevli davranışları, eğitim programları, teknolojik donanım, laboratuar hizmetleri, haber alma etniklikleri ile izlenecek yöntemler yeniden şekillendirilecektir. Polisin kaynağı olarak kademelendirilmiş polis eğitim kurumları yeni anlayışla programlanacaktır. Çağdaş toplumun güvenlik gücü oluşacaktır. Polisliğin sadece iş ve görev değil, ondan önce uygar bir kişilik sorunu olduğu önce çıkarılarak çok özel bir eğitim süreci yürütülecektir. </w:t>
      </w:r>
    </w:p>
    <w:p>
      <w:pPr>
        <w:pStyle w:val="Normal"/>
        <w:jc w:val="both"/>
        <w:rPr/>
      </w:pPr>
      <w:r>
        <w:rPr/>
        <w:t xml:space="preserve">Zor ve silah kullanma yetkisi verilen polisin, bu yetkilerinin çağdaş toplumdaki anlamının ve sorumluluğunun bilincinde yetiştirilmelerine özen gösterilecektir. Kamu düzenini bu yetkiler kullanılmadan, sevgi ve saygıdan kaynaklanan otorite ile sağlamanın asıl başarı olduğu polise özümsetilecektir. Özellik toplu olaylara yönelik uygulamalarda, ateşli ve öldürücü silahlar yerine çağdaş yöntemlerin kullanılması esas olacaktır. Polis örgütü buna göre eğitilecek ve gerekli araç ve gereçlerle donatılacaktır. Jandarma ve sahil güvenlik gücünün yetki alanlarındaki askerî nitelikli olmayan iç güvenlik hizmetlerini yerine getirmek üzere, sivil ve profesyonel nitelikli iç güvenlik birimleri oluşturulacaktır. Sınırların güvenliği ve korunması Türk Silahlı Kuvvetleri'ne bırakılacaktır. </w:t>
      </w:r>
    </w:p>
    <w:p>
      <w:pPr>
        <w:pStyle w:val="Normal"/>
        <w:jc w:val="both"/>
        <w:rPr/>
      </w:pPr>
      <w:r>
        <w:rPr/>
        <w:t xml:space="preserve">İç güvenlik örgütünün temel görevi suçu veya suça kalkışmayı önleyici ve caydırıcı etkinliklerde yoğunlaştırılacaktır. Önleyici ve caydırıcı güvenlik eylemi niteliğinde olmayan görevli iç güvenlik gücünden alınacaktır. Özellikle adli görevler, adli kolluğa bırakılacaktır. İç güvenlik örgütü adli olaylarda sadece sanığı ve suç kanıtlarını Cumhuriyet Savcılığına sevk etmek, suça ilişkin delilleri toplayıp, laboratuar hizmetleri ile teknik incelemeleri yapıp yargı oranlarına sunmak gibi sınırlı görevlerle yükümlü olacaktır. Sanıkların sorgusu kesinlikle polisçe ve karakollarda yapılmayacaktır. Bu görev yargı makamlarına ait olacaktır. Bu düzenleme hem suça ilişkin soruşturma ve kovuşturmaların sağlıklı yürütülmesini, hem savunma hakkının gerçek anlamda güvenceye alınmasını ve hem de polisin baskı ve işkence yapmak gibi suçlamalardan arındırılarak saygınlığını korumasını sağlayacaktır. </w:t>
      </w:r>
    </w:p>
    <w:p>
      <w:pPr>
        <w:pStyle w:val="Normal"/>
        <w:jc w:val="both"/>
        <w:rPr/>
      </w:pPr>
      <w:r>
        <w:rPr/>
        <w:t xml:space="preserve">İç güvenlik örgütünün görevlileri görevlerinin gereği olan maddî ve manevî imkânlara kavuşturularak, örgütün verimliliği ve saygınlığı artırılacaktır. İç güvenlik personelinin örgütlenerek mesleğin işleyişine etkin katkıda bulunması sağlanacaktır. Uluslararası sözleşme ve bildirilerde (Avrupa Konseyi Parlamentosunun 690 sayılı kararı gibi) yer alan iç güvenlik örgütüyle ilgili kurallar, iç hukuka yansıtılarak yürürlüğe konulacaktır. </w:t>
      </w:r>
    </w:p>
    <w:p>
      <w:pPr>
        <w:pStyle w:val="Normal"/>
        <w:numPr>
          <w:ilvl w:val="0"/>
          <w:numId w:val="2"/>
        </w:numPr>
        <w:jc w:val="both"/>
        <w:rPr/>
      </w:pPr>
      <w:r>
        <w:rPr>
          <w:b/>
        </w:rPr>
        <w:t>DIŞ GÜVENLİK - SİLAHLI KUVVETLERDE YENİLEŞME</w:t>
      </w:r>
      <w:r>
        <w:rPr/>
        <w:t xml:space="preserve"> </w:t>
      </w:r>
    </w:p>
    <w:p>
      <w:pPr>
        <w:pStyle w:val="Normal"/>
        <w:jc w:val="both"/>
        <w:rPr/>
      </w:pPr>
      <w:r>
        <w:rPr/>
        <w:t xml:space="preserve">Ulusumuz barışçıdır. Bağımsızlığını ve haklarını korumak için savaşçı yeteneğini gerektiğinde kanıtlamış olan ülkemiz barış içinde yaşamak ister. Kahramanlıkla insanı bağdaştıran Ulusal Ordumuz da, ulusun bağımsızlığını ve güvenliğini korurken dünya barışına da katkıda bulunmaya her zaman özen göstermiştir. Çağımızda bir ulusun barış içinde yaşayabilmesi dünya barışından soyutlanamaz. Dünyanın herhangi bir noktasındaki çatışma çok geniş bir çevreyi doğrudan ilgilendirir hale gelmiştir. </w:t>
      </w:r>
    </w:p>
    <w:p>
      <w:pPr>
        <w:pStyle w:val="Normal"/>
        <w:jc w:val="both"/>
        <w:rPr/>
      </w:pPr>
      <w:r>
        <w:rPr/>
        <w:t xml:space="preserve">Varşova Paktının dağılması, soğuk harbin sona erişi, dış güvenlik sorunlarının boyutunu azaltmamış, aksine güçlenen milliyetçilik ve etnik duyarlılık akımlarından kaynaklanan yeni belirsizlik odakları oluşmuştur. Cumhuriyet Halk Partisi, dış dünyada ve çevremizde oluşmakta olan gelişmeler karşısında, ulusal güvenliği geliştirici adımlardan ödün vermeksizin Atatürk'ün, "yurtta barış, dünyada barış" anlayışına dün olduğu gibi bugün de sahip çıkmaktadır. CHP, son yıllarda bloklar arası silahsızlanmada atılan olumlu adımlar ve sağlanan nispî yumuşamanın sürekliliğine ve gelişmesine katkıyı önemsemektedir. NATO'nun da, bu anlayışla, daha geniş katılımlara, daha büyük bir alanda, çatışmaları caydırıcı aktif rol oynaması görüşündedir. </w:t>
      </w:r>
    </w:p>
    <w:p>
      <w:pPr>
        <w:pStyle w:val="Normal"/>
        <w:jc w:val="both"/>
        <w:rPr>
          <w:b/>
          <w:b/>
        </w:rPr>
      </w:pPr>
      <w:r>
        <w:rPr/>
        <w:t xml:space="preserve">Bu noktalardan hareketle, ülkenin dış güvenliğinin, koşullar ne olursa olsun değişmemesi gereken temel ilkeleri şunlar olmalıdır; </w:t>
      </w:r>
    </w:p>
    <w:p>
      <w:pPr>
        <w:pStyle w:val="Normal"/>
        <w:numPr>
          <w:ilvl w:val="0"/>
          <w:numId w:val="3"/>
        </w:numPr>
        <w:jc w:val="both"/>
        <w:rPr>
          <w:b/>
          <w:b/>
        </w:rPr>
      </w:pPr>
      <w:r>
        <w:rPr>
          <w:b/>
        </w:rPr>
        <w:t xml:space="preserve">Yurt savunması bir bütündür; Yurdun her yöresi eş ve ulusal ortak duyarlılıkla, her an hazırlıklı olma anlayışıyla korunur. </w:t>
      </w:r>
    </w:p>
    <w:p>
      <w:pPr>
        <w:pStyle w:val="Normal"/>
        <w:numPr>
          <w:ilvl w:val="0"/>
          <w:numId w:val="3"/>
        </w:numPr>
        <w:jc w:val="both"/>
        <w:rPr/>
      </w:pPr>
      <w:r>
        <w:rPr>
          <w:b/>
        </w:rPr>
        <w:t xml:space="preserve">Ulusal güçle ulusal güvenlik bir bütündür. Onun için ekonomik gücümüz, ulusal eğitim bilgi ve teknolojik düzeyimiz, stratejik sektörlerde birikimimiz, dış güvenliğimizi sürekli geliştirecek ve sağlamlaştıracak biçimde ve yönde hızla yükseltilmelidir. </w:t>
      </w:r>
    </w:p>
    <w:p>
      <w:pPr>
        <w:pStyle w:val="Normal"/>
        <w:jc w:val="both"/>
        <w:rPr/>
      </w:pPr>
      <w:r>
        <w:rPr/>
        <w:t xml:space="preserve">Dış güvenlik kavramımız ve stratejimiz de, ekonomimize, bilgi ve teknolojik birikimimize, sürekli ve etkin katkıda bulunmalıdır. </w:t>
      </w:r>
    </w:p>
    <w:p>
      <w:pPr>
        <w:pStyle w:val="Normal"/>
        <w:numPr>
          <w:ilvl w:val="0"/>
          <w:numId w:val="3"/>
        </w:numPr>
        <w:jc w:val="both"/>
        <w:rPr>
          <w:b/>
          <w:b/>
        </w:rPr>
      </w:pPr>
      <w:r>
        <w:rPr>
          <w:b/>
        </w:rPr>
        <w:t xml:space="preserve">Barış bir bütündür. Onun için, Türkiye kendi dış güvenliğini sağlanırken, dünya barışına, özellikle bölge barışına yönelen tehlikeleri artırmayan, azaltan; öylece bölge ve dünya barışına katkıda bulunan bir tutum izlenmelidir. Uluslararası silahlanma yarışının önlenmesi sürecine sürekli katkı sağlamalıdır. </w:t>
      </w:r>
    </w:p>
    <w:p>
      <w:pPr>
        <w:pStyle w:val="Normal"/>
        <w:numPr>
          <w:ilvl w:val="0"/>
          <w:numId w:val="3"/>
        </w:numPr>
        <w:jc w:val="both"/>
        <w:rPr>
          <w:b/>
          <w:b/>
        </w:rPr>
      </w:pPr>
      <w:r>
        <w:rPr>
          <w:b/>
        </w:rPr>
        <w:t xml:space="preserve">Dış güvenliğin önemli bir gereği bütün bölge ülkeleriyle dostluktur. Onun için Türkiye bütün bölge ülkeleriyle karşılıklı güvene dayanan dostluk ilişkileri geliştirmelidir. </w:t>
      </w:r>
    </w:p>
    <w:p>
      <w:pPr>
        <w:pStyle w:val="Normal"/>
        <w:numPr>
          <w:ilvl w:val="0"/>
          <w:numId w:val="3"/>
        </w:numPr>
        <w:jc w:val="both"/>
        <w:rPr>
          <w:b/>
          <w:b/>
        </w:rPr>
      </w:pPr>
      <w:r>
        <w:rPr>
          <w:b/>
        </w:rPr>
        <w:t xml:space="preserve">Dış güvenliğimiz ulusal bağımsızlığı güçlendirici nitelikte olmalıdır. Onun için dış güvenlik bir ölçünün ötesinde dış yardıma ve desteğe bağımlı olmamalı, büyük ölçüde ulusal güce ve kaynaklara dayanmalıdır. </w:t>
      </w:r>
    </w:p>
    <w:p>
      <w:pPr>
        <w:pStyle w:val="Normal"/>
        <w:jc w:val="both"/>
        <w:rPr/>
      </w:pPr>
      <w:r>
        <w:rPr/>
        <w:t xml:space="preserve">Bu ilkeler çerçevesinde, CHP, çok sayıda insan gücüne dayanan bir savunma düzeni yerine, Türkiye'nin ulusal dış güvenlik stratejisine ve çağdaş savunma teknolojisinin bütün gereklerine uygun, ateş gücü, vurucu gücü, hareket yeteneği üstün, iletişim olanakları etkin bir savunma gücü oluşturulmasını öngörmektedir. CHP, Türk Silahlı Kuvvetlerinin bu anlayışla yeniden yapılandırılmasını, esnekliğe kavuşturulmasını, gerekli görmektedir. </w:t>
      </w:r>
    </w:p>
    <w:p>
      <w:pPr>
        <w:pStyle w:val="Normal"/>
        <w:jc w:val="both"/>
        <w:rPr/>
      </w:pPr>
      <w:r>
        <w:rPr/>
        <w:t xml:space="preserve">CHP, ordumuzun iç güvenlik alanından dış güvenliğe yönlendirilmesini, tüm sınırların güvenliğinin Silahlı Kuvvetlere terk edilmesini öngörmektedir. CHP iktidarında, Türk Silahlı Kuvvetlerinin tüm üyelerini manevî ve maddî huzurla görevlerini sürdürmelerine özen gösterilecektir. CHP, çağdaş demokrasilerin doğal özellikleri çerçevesinde, Genelkurmay Başkanlığı'nın Millî Savunma Bakanlığı'na bağlanmasını öngörmektedir. </w:t>
      </w:r>
    </w:p>
    <w:p>
      <w:pPr>
        <w:pStyle w:val="Normal"/>
        <w:jc w:val="both"/>
        <w:rPr/>
      </w:pPr>
      <w:r>
        <w:rPr/>
        <w:t xml:space="preserve">CHP yönetiminde, ordumuzun savunmayla ilgili araştırma ve teknoloji oluşturma çabaları desteklenecektir. Stratejik araştırma yapan, teknoloji üreten tüm ulusal kuruluşların da bu çabalara katkıları sağlanacaktır. </w:t>
      </w:r>
    </w:p>
    <w:p>
      <w:pPr>
        <w:pStyle w:val="Normal"/>
        <w:jc w:val="both"/>
        <w:rPr>
          <w:b/>
          <w:b/>
          <w:sz w:val="24"/>
        </w:rPr>
      </w:pPr>
      <w:r>
        <w:rPr>
          <w:b/>
          <w:sz w:val="24"/>
        </w:rPr>
        <w:t>b) Dış İlişkiler</w:t>
      </w:r>
    </w:p>
    <w:p>
      <w:pPr>
        <w:pStyle w:val="Normal"/>
        <w:jc w:val="both"/>
        <w:rPr/>
      </w:pPr>
      <w:r>
        <w:rPr/>
        <w:t xml:space="preserve">Cumhuriyet Halk Partisi, Türkiye'nin ulusal çıkarlarını korumaya, yani bağımsızlığını ve egemenliğini, ulusu ve ülkesiyle bölünmez bütünlüğünü sürdürmeyi, uluslararası saygınlığını ve etkinliğini arttırmaya yönelik barışçı bir "ulusal dış politika" izler. Bu amaçla, bir yandan dış politikanın savunma politikasından ayrılmayacağı inancıyla Türkiye'nin ulusal gücünü en yüksek düzeye çıkarırken, öte yandan diplomatik yönetimlerden, bu arada ikili ilişkilerden, bölgesel ve uluslararası işbirliği örgüt ve girişimlerinden de bu amaç doğrultusunda yararlanmaya çalışır. İkili, bölgesel ve uluslararası ilişkileri Türkiye'nin ulusal çıkarları açısından dikkatle izler ve onları korumak için, günün koşullarının gerektirdiği tüm düzenlemelerin yapılmasını ister. </w:t>
      </w:r>
    </w:p>
    <w:p>
      <w:pPr>
        <w:pStyle w:val="Normal"/>
        <w:jc w:val="both"/>
        <w:rPr/>
      </w:pPr>
      <w:r>
        <w:rPr/>
        <w:t xml:space="preserve">CHP, bir yandan Türkiye'nin ulusal çıkarlarını korurken, öte yandan bölge ve dünya barışına katkıda bulunmayı da gözetir. Ulusal bağımsızlığımızla ve çıkarlarımızla bağdaştığı ölçüde, bölgesel ve uluslararası örgütler içinde, uluslararası toplumda da yararlı ve onunla uyumlu politikalar izlemeye çalışır. </w:t>
      </w:r>
    </w:p>
    <w:p>
      <w:pPr>
        <w:pStyle w:val="Normal"/>
        <w:jc w:val="both"/>
        <w:rPr/>
      </w:pPr>
      <w:r>
        <w:rPr/>
        <w:t xml:space="preserve">CHP, dış politikaya toplumun her kesiminin ilgisi ve katkısını sağlamayı, bu arada parti olarak da çok yönlü ve yaygın uluslararası ilişkiler kurmayı ödev bilir. Kendi doğrultusundaki partilerle insanlık ve ülke yararına işbirliği kurarken, komşu ya da dost ülkelerdeki başka siyasal kuruluşlarla da ülkemiz ortak yararı için, bölge ve dünya barışı için yakın ilişkiler geliştirmeye çalışır. Uluslararası ve bölgesel işbirliği örgütleri içinde, Türkiye'nin ulusal çıkarları doğrultusunda, yer ve durum alır. </w:t>
      </w:r>
    </w:p>
    <w:p>
      <w:pPr>
        <w:pStyle w:val="Normal"/>
        <w:numPr>
          <w:ilvl w:val="0"/>
          <w:numId w:val="2"/>
        </w:numPr>
        <w:jc w:val="both"/>
        <w:rPr>
          <w:b/>
          <w:b/>
        </w:rPr>
      </w:pPr>
      <w:r>
        <w:rPr>
          <w:b/>
        </w:rPr>
        <w:t xml:space="preserve">YURTTA BARIŞ, CİHANDA BARIŞ </w:t>
      </w:r>
    </w:p>
    <w:p>
      <w:pPr>
        <w:pStyle w:val="Normal"/>
        <w:jc w:val="both"/>
        <w:rPr/>
      </w:pPr>
      <w:r>
        <w:rPr/>
        <w:t xml:space="preserve">Dünyada saygınlığın ölçütleri, artık, demokrasiye bağlılık, insan haklarına saygı ve ekonomik gelişmişliktir. Soğuk savaş koşullarıyla bölünmüş dünyasının yerine, bu saygınlık ölçütlerine uyabilen devletlerin aralarında işbirliğine yöneldikleri bir dünya kurulmaktadır. Cumhuriyet Halk Partisi'nin dış politikası barışçıdır; hedefi ise, Türkiye'yi oluşmakta olan bu yeni ilkeli dayanışmaya, kurulmakta olan bu yeni dünyaya taşımaktır. CHP, Atatürk'ün "Yurtta Barış, Dünyada Barış" ilkesinin doğal sahibi ve takipçisidir. CHP, Türkiye'nin dış sorunları gibi uluslararası anlaşmazlıkların da barışçı yöntemlerle çözülmesi gereğini savunur. Türk ulusunun barış içinde yaşamasını sağlarken, komşularımızla ve bölge devletleriyle karşılıklı güvene ve ortak yarara dayanan barışçı ilişkiler kurarak, bölge ve dünya barışını da güçlendirmeye çalışır. </w:t>
      </w:r>
    </w:p>
    <w:p>
      <w:pPr>
        <w:pStyle w:val="Normal"/>
        <w:jc w:val="both"/>
        <w:rPr/>
      </w:pPr>
      <w:r>
        <w:rPr/>
        <w:t xml:space="preserve">CHP, uluslararası ilişkilerin her ulusun bağımsızlığının, egemenliğinin ve toprak bütünlüğünün dokunulmazlığı ilkesine dayanması gerektiğine, bölge d8ünya barışının ancak böylece korunabileceğine inanır. Komşularından, bu ilkeye saygılı olmalarını bekler. CHP, bölgesel ve uluslararası kuruluşları, uluslararası anlaşmazlıkların barışçı çözümü ve uluslararası işbirliği açısında gerekli ve yararlı görür. Ancak, dünya barışının korunması için Birleşmiş Milletler'den de aynı ilkeyi tüm uluslararası anlaşmazlıklar da ayrım yapmaksızın uygulamasını, tüm ülkelerin bağımsızlığının, egemenliğinin ve toprak bütünlüğünün korunmasına aynı ölçüde yardımcı olmasını ister. Birleşmiş Milletler ve AGİK gibi uluslararası kuruluşların, büyük devletlerin ulusal politikalarının aracı olmasına karşı çıkar. Dünya barışını korumanın bir koşulu da, uluslararasındaki büyük ekonomik uçurumların kapatılmasıdır. CHP, Birleşmiş Milletler'in dünyada yeni ve halkça ekonomik düzen kurulması için etkin çalışmalarda bulunması gereğini savunur ve bu amaçla yapılacak her türlü yeni uluslararası düzenlemeleri destekler. </w:t>
      </w:r>
    </w:p>
    <w:p>
      <w:pPr>
        <w:pStyle w:val="Normal"/>
        <w:numPr>
          <w:ilvl w:val="0"/>
          <w:numId w:val="2"/>
        </w:numPr>
        <w:jc w:val="both"/>
        <w:rPr/>
      </w:pPr>
      <w:r>
        <w:rPr>
          <w:b/>
        </w:rPr>
        <w:t>ULUSAL BAĞIMSIZLIK</w:t>
      </w:r>
      <w:r>
        <w:rPr/>
        <w:t xml:space="preserve"> </w:t>
      </w:r>
    </w:p>
    <w:p>
      <w:pPr>
        <w:pStyle w:val="Normal"/>
        <w:jc w:val="both"/>
        <w:rPr/>
      </w:pPr>
      <w:r>
        <w:rPr/>
        <w:t xml:space="preserve">Soğuk savaş ertesinde oluşan ve oluşmakta olan koşullar, Türkiye gibi çevresini etkileme yeteneğine sahip olan devletlerin küresel kaygı ve çıkarlarını, Soğuk Savaş dönemin göre, daha önemsiz hale getirmektedir. Yeni oluşmakta olan uluslararası yapı içinde Türkiye'nin bölgesini etkileme olanakları, eskisine göre çok daha fazla olacak; Balkanlardan Kafkasya'ya uzanan, yeni bağımsızlığını kazanan Türk devletlerine kadar giden bir geniş alanda, bölgesel rolü önem kazanacaktır. </w:t>
      </w:r>
    </w:p>
    <w:p>
      <w:pPr>
        <w:pStyle w:val="Normal"/>
        <w:jc w:val="both"/>
        <w:rPr/>
      </w:pPr>
      <w:r>
        <w:rPr/>
        <w:t xml:space="preserve">Ancak, yeni oluţmakta olan uluslararası yapı, bir başka açıdan ise, uluslararası barış ve güvenliğin tehlikeye düşmesini kolaylaştıracak koşulları da birlikte getirmektedir. İki kutuplu yapıda, bölgesel çatışma ve karşıtlıklar, küresel sonuçlar doğurmaya aday oldukları için çoğu kez engelleyecek koşullar büyük ölçüde ortadan kalkmıştır. B.M. gibi uluslararası örgütlerden uluslararası barış ve güvenliğin sağlanması için çok şey beklenmektedir. Zira, bu örgütler kendilerine yön veren devletlerin çıkarlarından bağımsız bir rolü barıţ ve güvenlik alanında üstlenebilmekten uzak görünmektedirler. Bunlara ek olarak; silah üretim ve ticareti, haline "gelişmiş" ekonomilere yaşamsal kaynak sağlamaya, dolayısıyla, bölgesel çatışmaları körükleyen bir diğer etmen olmaya devam etmektedir. </w:t>
      </w:r>
    </w:p>
    <w:p>
      <w:pPr>
        <w:pStyle w:val="Normal"/>
        <w:jc w:val="both"/>
        <w:rPr/>
      </w:pPr>
      <w:r>
        <w:rPr/>
        <w:t>Bu nedenlerle; Türkiye'nin her zamankinden daha çok çevresini, bölgesini etkileme şansına sahip olduğu bir dönemde, aynı zamanda da bölgemizdeki belirsizlik ve güvensizlikler d yeni tehditler oluşturmaktadır. Dolayısıyla, Türkiye şimdi çevresinde, bölgesinde yer alan belirsizlik ve bunalımlara her zamankinden daha çok ilgi göstermek zorundadır. Artık, Türkiye'nin bölgesini etkileyen ve çevresindeki bunalımları denetleyen bir bölge devleti rolünü benimsemesi, yalnızca çevresindeki etkinlik için değil, aynı zamanda da ulusal bağımsızlığımızın korunması için de gereklidir. Yüzlerce yıl bağımsız devlet geleneği içinden gelen Türkiye, uluslararası ilişkilerde çok duyarlıdır. Dış politikada bu bağımsızlığa gölge düşürecek tutumlar ve bağlantılar içine girilmesi, dış politikamızın büyük devletlerin kendi ulusal çıkarlarına göre saptadıkları politikalarına göre belirlenip yürütülmesi düşünülemez. Türkiye büyük devletler ile ilişkilerinde ancak bağımsızlığını ve kendi ulusal çıkarlarını koruyabilen bir dış politika izleyebildiği ölçüde, bölge ve dünya devlerinin saygınlığını kazanabilir. "</w:t>
      </w:r>
      <w:r>
        <w:rPr>
          <w:b/>
        </w:rPr>
        <w:t>Bağımsızlık benim karakterimdir</w:t>
      </w:r>
      <w:r>
        <w:rPr/>
        <w:t xml:space="preserve">" demiş olan Atatürk'ün kurmuş olduğu Cumhuriyet Halk Partisi, dış politikada ulusal bağımsızlığın simgesi ve ödünsüz takipçisi olacaktır. </w:t>
      </w:r>
    </w:p>
    <w:p>
      <w:pPr>
        <w:pStyle w:val="Normal"/>
        <w:numPr>
          <w:ilvl w:val="0"/>
          <w:numId w:val="2"/>
        </w:numPr>
        <w:jc w:val="both"/>
        <w:rPr/>
      </w:pPr>
      <w:r>
        <w:rPr>
          <w:b/>
        </w:rPr>
        <w:t>KİŞİLİKLİ DIŞ POLİTİKA</w:t>
      </w:r>
      <w:r>
        <w:rPr/>
        <w:t xml:space="preserve"> </w:t>
      </w:r>
    </w:p>
    <w:p>
      <w:pPr>
        <w:pStyle w:val="Normal"/>
        <w:jc w:val="both"/>
        <w:rPr/>
      </w:pPr>
      <w:r>
        <w:rPr/>
        <w:t xml:space="preserve">Kişilikli bir dış politika izlemek, Türkiye'yi toplumsal ve siyasal olarak istikrara kavuşturmak, ekonomik ve teknolojik açıdan güçlendirmek, yani ulusal gücümüzü en yüksek düzeye çıkarmakla olasıdır. Böylece Kıbrıs konusunda, Türkiye Cumhuriyetleri ve İslam ülkeleri ile ilişkilerde ve Balkanlar'da ve Birleşmiş Milletler ve AGİK gibi uluslararası kuruluşlar ile ilişkilerde, Türkiye, kendi ulusal çıkarlarının gerektirdiği politikalar izleyebilir. Uluslararası koşullardaki değişiklikler karşısında Türk dış politikasında da değişim kaçınılmaz olmaktadır. Ancak, bu değişim Türk dış politikasının temel amaçlarında olamaz. Toprak bütünlüğünün korunması, laik ve demokratik siyasal ve toplumsal düzenimizin pekiştirilmesi ve ekonomik gelişmemiz için uluslararası işbirliğinden yararlanma, Türk dış politikasının değişmeyen amaçlarıdır. </w:t>
      </w:r>
    </w:p>
    <w:p>
      <w:pPr>
        <w:pStyle w:val="Normal"/>
        <w:jc w:val="both"/>
        <w:rPr/>
      </w:pPr>
      <w:r>
        <w:rPr/>
        <w:t xml:space="preserve">Ancak, Türkiye artık dış politikasındaki davranış kalıplarını değiştirmek zorundadır. Edilgin ve arka planda kalan bir dış politika yerine, Türkiye'nin uluslararası ilişkiler sisteminin ve çevresini etkilemeye yönelik yapıcı, olumlu bir dış politika yürütmeye gereksinimi vardır. Bugün artık Türkiye artık geniş bir coğrafyada barış ve güvenlik sorunlarıyla ilgilenmesi gereken bir devlettir. Soğuk Savaş ve iki kutuplu uluslararası yapı süregelirken, Türk dış politikası esas olarak, edilgin ve tepkisel bir niteliğe sahip oldu. Türkiye, uluslararası siyasal gelişmelere bağımsız ve kalıcı etkiler yapmayı bir hedef olarak benimsedi. Bunun tek istisnası, CHP'nin 1970'li yıllarda izlediği Kıbrıs politikası oldu. </w:t>
      </w:r>
    </w:p>
    <w:p>
      <w:pPr>
        <w:pStyle w:val="Normal"/>
        <w:jc w:val="both"/>
        <w:rPr/>
      </w:pPr>
      <w:r>
        <w:rPr/>
        <w:t xml:space="preserve">Oysa artık Türkiye bağımsız, kişilikli bir dış politika ile çevresini ve bölgesini olumlu etkilemek ve uluslararası barış, güvenlik ve işbirliğine yapıcı katkıda bulunmak şansına sahiptir. Bunun nesnel koşulları uluslararası yapıda gerçekleşti; öznel koşulları ise CHP iktidarında gerçekleştirilecektir. CHP, Kıbrıs sorununun ancak Kuzey Kıbrıs halkının ve Kuzey Kıbrıs Türk Cumhuriyetinin kazanılmış haklarının korunması ve iki toplum arasındaki ilişkilerin bu anlayış doğrultusunda dostluk, dayanışma ve kalıcı barışa dönüştürülmesi ile çözümlenebileceği görüşülmektedir. CHP, Sovyetler Birliği'nin dağılmasından sonra bağımsızlıklarına kavuşan Türk Cumhuriyetlerinin, yeniden yabancı egemenlikler altına düşmemeleri gereğin savunur. Onların, bağımsızlıklarını koruyabilmesi için yeni sayasal ve ekonomik düzenlerini bir an önce kurmalarına, ana dillerini ve kültürlerini, ulusal kimliklerini yeniden kazanmalarına Türkiye'nin yardımcı olması gereğini savunur; bu amaçla, onlarla yakın ilişkiler kurulması ve geliţtirilmesini öngörür. </w:t>
      </w:r>
    </w:p>
    <w:p>
      <w:pPr>
        <w:pStyle w:val="Normal"/>
        <w:jc w:val="both"/>
        <w:rPr/>
      </w:pPr>
      <w:r>
        <w:rPr/>
        <w:t xml:space="preserve">Türkiye, hem Balkan, hem de bir Ortadoğu ülkesidir. Her iki bölge ile de tarihten gelen bağları vardır. Her iki bölge ülkeleri ili ilişkiler, karşılıklı çıkarlar ve dostluk ve kalıcı barış anlayışı ile geliştirilmelidir. CHP Yugoslavya'nın dağılmasından sonra ortaya çıkan Balkan statükosunun güç kullanımı ve "etnik temizlik" yoluyla değiştirilmesine karşıdır. Bosna/Hersek'in toprak bütünlüğünün yeniden kurulmasından ve Makedonya'nın bağımsızlığının korunmasından yanadır. </w:t>
      </w:r>
    </w:p>
    <w:p>
      <w:pPr>
        <w:pStyle w:val="Normal"/>
        <w:jc w:val="both"/>
        <w:rPr>
          <w:b/>
          <w:b/>
          <w:sz w:val="24"/>
        </w:rPr>
      </w:pPr>
      <w:r>
        <w:rPr>
          <w:b/>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Wingdings" w:hAnsi="Wingdings" w:cs="Wingdings" w:hint="default"/>
      </w:rPr>
    </w:lvl>
  </w:abstractNum>
  <w:abstractNum w:abstractNumId="4">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2"/>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3"/>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4"/>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5"/>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2"/>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3"/>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4"/>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5"/>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6"/>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7"/>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8"/>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8">
    <w:lvl w:ilvl="0">
      <w:start w:val="2"/>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3"/>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0">
    <w:lvl w:ilvl="0">
      <w:start w:val="4"/>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1">
    <w:lvl w:ilvl="0">
      <w:start w:val="5"/>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2">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3">
    <w:lvl w:ilvl="0">
      <w:start w:val="2"/>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en-US"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sz w:val="26"/>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tr-TR"/>
    </w:rPr>
  </w:style>
  <w:style w:type="paragraph" w:styleId="H3">
    <w:name w:val="H3"/>
    <w:basedOn w:val="Normal"/>
    <w:next w:val="Normal"/>
    <w:qFormat/>
    <w:pPr>
      <w:keepNext w:val="true"/>
      <w:spacing w:before="100" w:after="100"/>
      <w:outlineLvl w:val="3"/>
    </w:pPr>
    <w:rPr>
      <w:b/>
      <w:sz w:val="28"/>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14:04:00Z</dcterms:created>
  <dc:creator>gg</dc:creator>
  <dc:description/>
  <dc:language>en-US</dc:language>
  <cp:lastModifiedBy>gg</cp:lastModifiedBy>
  <dcterms:modified xsi:type="dcterms:W3CDTF">1999-02-12T14:04:00Z</dcterms:modified>
  <cp:revision>2</cp:revision>
  <dc:subject/>
  <dc:title>CUMHURİYET HALK PARTİSİ PROGRAMI</dc:title>
</cp:coreProperties>
</file>